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167652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4 вересня  2012 р.                           м. Біла Церква                                    № 128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2136,00 (дві тисячі сто тридцять шість) гривень 00 коп. на р/р 26009060297203 «Приватбанк» МФО 321842, код 19420176 комунальному підприємству Білоцерківської міської ради житлово-експлуатаційній конторі №1 за виконані роботи по  ліквідації несанкціонованих сміттєзвалищ з прибережної смуги  р. Рось від дерев’яного мосту по вул. Славіна до центрального пляжу по вул. Рось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8:55:00Z</dcterms:created>
  <dc:creator>Tarik</dc:creator>
  <dc:description/>
  <cp:keywords/>
  <dc:language>en-US</dc:language>
  <cp:lastModifiedBy>Lubov</cp:lastModifiedBy>
  <cp:lastPrinted>2012-09-06T10:03:00Z</cp:lastPrinted>
  <dcterms:modified xsi:type="dcterms:W3CDTF">2012-06-17T10:32:00Z</dcterms:modified>
  <cp:revision>3</cp:revision>
  <dc:subject/>
  <dc:title>Про виділення коштів із</dc:title>
</cp:coreProperties>
</file>