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943955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3 вересня  2012 р.                           м. Біла Церква                                    № 129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п.1, п.3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2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8537,90 (вісім тисяч п’ятсот тридцять сім) гривень 90 коп. товариству з обмеженою відповідальністю «Володарський ВКБ» за виконані проектні роботи по реконструкції випусків зливової каналізації в районі центрального пляжу та в районі вул. Водопійна у м. Біла Церква на р/р 26007004813001 ПАТ «Креді Агріколь банк» м. Київ,  код 13710364 МФО 300614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9:01:00Z</dcterms:created>
  <dc:creator>Lubov</dc:creator>
  <dc:description/>
  <cp:keywords/>
  <dc:language>en-US</dc:language>
  <cp:lastModifiedBy>Lubov</cp:lastModifiedBy>
  <cp:lastPrinted>2012-05-30T15:05:00Z</cp:lastPrinted>
  <dcterms:modified xsi:type="dcterms:W3CDTF">2012-06-17T10:32:00Z</dcterms:modified>
  <cp:revision>5</cp:revision>
  <dc:subject/>
  <dc:title>Про виділення коштів із</dc:title>
</cp:coreProperties>
</file>