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591634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від  18 вересня 2013 р.                           м. Біла Церква                                    № 129 Р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 присудження Білоцерківської міської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мії «За заслуги в галузі освіти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Cs/>
          <w:szCs w:val="24"/>
        </w:rPr>
        <w:t>На виконання Положення про Білоцерківську міську премію «За</w:t>
      </w:r>
      <w:r>
        <w:rPr>
          <w:szCs w:val="24"/>
        </w:rPr>
        <w:t xml:space="preserve"> заслуги в галузі освіти», затвердженого рішенням Білоцерківської міської ради від 01 березня 2012 року         № 518-21-VІ та на підставі рішення комісії з розгляду питань щодо присудження Білоцерківської міської премії «За заслуги в галузі освіти» від 13 вересня 2013 року (протокол №10), відповідно до п.13 ч. 4 ст. 42 Закону України «Про місцеве самоврядування в Україні»: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Cs w:val="24"/>
        </w:rPr>
        <w:t>Присудити у 20</w:t>
      </w:r>
      <w:r>
        <w:rPr>
          <w:szCs w:val="24"/>
          <w:lang w:val="ru-RU"/>
        </w:rPr>
        <w:t>13</w:t>
      </w:r>
      <w:r>
        <w:rPr>
          <w:szCs w:val="24"/>
        </w:rPr>
        <w:t xml:space="preserve"> році Білоцерківську міську премію «За заслуги в галузі освіти» в розмірі 10 тисяч кожному таким педагогічним працівникам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Беспалько Наталії Іванівні – вихователю дошкільного навчального закладу (ясел-садка) №31 «Незабудка»;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Братаненко Ользі Леонідівні – заступнику директора з навчально-виховної роботи Білоцерківської загальноосвітньої школи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I</w:t>
      </w:r>
      <w:r>
        <w:rPr>
          <w:szCs w:val="24"/>
        </w:rPr>
        <w:t xml:space="preserve"> ступенів №6 Білоцерківської міської ради Київської області;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Дідківському Володимиру Івановичу - </w:t>
      </w:r>
      <w:r>
        <w:rPr/>
        <w:t>вчителю української мови і літератури</w:t>
      </w:r>
      <w:r>
        <w:rPr>
          <w:szCs w:val="24"/>
        </w:rPr>
        <w:t xml:space="preserve"> Білоцерківської загальноосвітньої школи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I</w:t>
      </w:r>
      <w:r>
        <w:rPr>
          <w:szCs w:val="24"/>
        </w:rPr>
        <w:t xml:space="preserve"> ступенів №15 Білоцерківської міської ради Київської області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 Міському фінансовому  управлінню Білоцерківської міської ради  (Терещук С.Г.) профінансувати  управління освіти і науки за рахунок загальних асигнувань на утримання закладів освіти комунальної власності міс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3. Управлінню освіти і науки Білоцерківської міської ради (Петрик Ю.Ф.) у встановленому порядку організувати вручення премії в урочистій обстановці у присутності членів комісії та педагогічної громадськості під час святкування Дня працівників освіт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4. Контроль за виконанням цього розпорядження покласти на заступника міського голови  Антонюка М.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</w:t>
        <w:tab/>
        <w:tab/>
        <w:tab/>
        <w:tab/>
        <w:t xml:space="preserve">          В.П.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41:00Z</dcterms:created>
  <dc:creator>Lubov</dc:creator>
  <dc:description/>
  <cp:keywords/>
  <dc:language>en-US</dc:language>
  <cp:lastModifiedBy>Lubov</cp:lastModifiedBy>
  <cp:lastPrinted>2013-09-23T10:40:00Z</cp:lastPrinted>
  <dcterms:modified xsi:type="dcterms:W3CDTF">2013-10-01T06:55:00Z</dcterms:modified>
  <cp:revision>3</cp:revision>
  <dc:subject/>
  <dc:title>Про присудження Білоцерківської міської </dc:title>
</cp:coreProperties>
</file>