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07426996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ід  04 вересня  2012 р.                           м. Біла Церква                                    № 131 Р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ідповідно  до  Закону України «Про місцеве самоврядування в Україні»,  п.3,  п.9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 3.4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2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чальнику відділу бухгалтерії  – головному бухгалтеру виконавчого комітету міської ради (Копаниці В.Г.) перерахувати із міського фонду охорони навколишнього природного середовища 4876,92 (чотири тисячі вісімсот сімдесят шість) гривень 92 коп.   на  р/р 260030532109285 в КГРУ «Приватбанк» МФО 321842, код 30664897 комунальному підприємству Білоцерківської міської ради житлово-експлуатаційній конторі № 7 за виконані роботи по  ліквідації несанкціонованих сміттєзвалищ з прибережної смуги  р. Протока в межах вул. Крутогірн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09:01:00Z</dcterms:created>
  <dc:creator>Lubov</dc:creator>
  <dc:description/>
  <cp:keywords/>
  <dc:language>en-US</dc:language>
  <cp:lastModifiedBy>Lubov</cp:lastModifiedBy>
  <cp:lastPrinted>2012-05-30T15:02:00Z</cp:lastPrinted>
  <dcterms:modified xsi:type="dcterms:W3CDTF">2012-06-17T10:34:00Z</dcterms:modified>
  <cp:revision>3</cp:revision>
  <dc:subject/>
  <dc:title>Про виділення коштів із</dc:title>
</cp:coreProperties>
</file>