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419181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4 вересня  2012 р.                           м. Біла Церква                                    № 132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повідно  до  Закону України «Про місцеве самоврядування в Україні», п.3, п.9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2 рі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642,00 (одна тисяча шістсот сорок дві) гривні 00 коп.   на  р/р 26001725186035  в Київській регіональній дирекції «Райффайзен Банк Аваль» м. Київ МФО 322904, код 19420911 комунальному підприємству Білоцерківської міської ради житлово-експлуатаційній конторі №6 за виконані роботи по ліквідації несанкціонованих сміттєзвалищ з прибережної смуги  р. Рось від моста по вулиці Заярській до вулиці Шевченк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8:57:00Z</dcterms:created>
  <dc:creator>Tarik</dc:creator>
  <dc:description/>
  <cp:keywords/>
  <dc:language>en-US</dc:language>
  <cp:lastModifiedBy>Lubov</cp:lastModifiedBy>
  <cp:lastPrinted>2012-09-06T10:04:00Z</cp:lastPrinted>
  <dcterms:modified xsi:type="dcterms:W3CDTF">2012-06-17T10:34:00Z</dcterms:modified>
  <cp:revision>3</cp:revision>
  <dc:subject/>
  <dc:title>Про виділення коштів із</dc:title>
</cp:coreProperties>
</file>