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4084424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4 вересня  2012 р.                           м. Біла Церква                                    № 134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 п.3,  п.68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1.1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26862,0 (двадцять шість тисяч вісімсот шістдесят дві)  гривні 00 коп. товариству з обмеженою відповідальністю «Промтех» за придбане обладнання для збору побутових відходів (контейнер – 1 шт.) на р/р 26006217215, код ЄДРПОУ 31952804 в  ПАТ «Райффайзен банк «Аваль»,  МФО 3808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9:10:00Z</dcterms:created>
  <dc:creator>IRINA</dc:creator>
  <dc:description/>
  <cp:keywords/>
  <dc:language>en-US</dc:language>
  <cp:lastModifiedBy>Lubov</cp:lastModifiedBy>
  <cp:lastPrinted>2012-05-16T11:25:00Z</cp:lastPrinted>
  <dcterms:modified xsi:type="dcterms:W3CDTF">2012-06-17T10:36:00Z</dcterms:modified>
  <cp:revision>3</cp:revision>
  <dc:subject/>
  <dc:title>Про виділення коштів із</dc:title>
</cp:coreProperties>
</file>