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3335598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4 вересня  2012 р.                           м. Біла Церква                                    № 135 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1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і В.Г.) перерахувати із міського фонду охорони навколишнього природного середовища 19022,40 ( дев’ятнадцять тисяч двадцять дві)  гривні 40 коп. на р/р 26004242442 в ВАТ «Райффайзен Банк Аваль», МФО 380805,  код  за ЄДРПОУ 34018864 товариству з обмеженою відповідальністю «Білоцерківське шляхово-експлуатаційне управління» за виконані роботи по озелененню території міста (висадка зелених насаджень по вулиці Я.Мудрог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8:59:00Z</dcterms:created>
  <dc:creator>Lubov</dc:creator>
  <dc:description/>
  <cp:keywords/>
  <dc:language>en-US</dc:language>
  <cp:lastModifiedBy>Lubov</cp:lastModifiedBy>
  <cp:lastPrinted>2012-05-30T15:04:00Z</cp:lastPrinted>
  <dcterms:modified xsi:type="dcterms:W3CDTF">2012-06-17T10:37:00Z</dcterms:modified>
  <cp:revision>3</cp:revision>
  <dc:subject/>
  <dc:title>Про виділення коштів із</dc:title>
</cp:coreProperties>
</file>