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415215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6 вересня  2012 р.                           м. Біла Церква                                    № 137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п.1, п.3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1.12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396,00 (триста дев’яносто шість) гривень 00 коп. державному підприємству «Спеціалізована державна експертна організація – Центральна служба Української державної будівельної експертизи» за проведену експертизу кошторисної документації проекту «Реконструкція випусків зливової каналізації в районі центрального пляжу та в районі вул. Водопійна» на р/р 26008012242264 в філія АТ «Укрексімбанк» в м. Києві, код 35850374, МФО 380333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58:00Z</dcterms:created>
  <dc:creator>eko</dc:creator>
  <dc:description/>
  <cp:keywords/>
  <dc:language>en-US</dc:language>
  <cp:lastModifiedBy>Lubov</cp:lastModifiedBy>
  <cp:lastPrinted>2012-09-12T10:20:00Z</cp:lastPrinted>
  <dcterms:modified xsi:type="dcterms:W3CDTF">2012-07-02T08:36:00Z</dcterms:modified>
  <cp:revision>3</cp:revision>
  <dc:subject/>
  <dc:title>від 06 вересня 2012 року № 137 Р</dc:title>
</cp:coreProperties>
</file>