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7602508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від  30 вересня 2013 р.                           м. Біла Церква                                    № 13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значення стипендії міськ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и кращим спортсмена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ортивних установ м. Біла Церк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їх тренерам на четвертий квартал 2013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 подання  відділу  з  питань  фізичної  культури та  спорту  від  30  вересня 2013 року № 8-13/462,  на підставі протоколу засідання комісії з розгляду питань щодо призначення стипендії міського голови кращим спортсменам  спортивних установ м. Біла Церква та їх тренерам від 30 вересня 2013 року № 3, відповідно до Закону України „Про місцеве самоврядування в Україні”, рішення Білоцерківської міської ради від 24 листопада 2011 року  № 390-1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„Про затвердження Програми розвитку фізичної культури та спорту в м. Біла Церква на 2012-2016 роки “Сьогодні зі спортом – завтра з майбутнім”,  рішення  виконавчого  комітету Білоцерківської міської ради від 13 лютого 2007 року № 50 „Про стипендію міського голови кращим спортсменам спортивних установ м. Біла Церква та їх тренерам”  :</w:t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Призначити стипендію міського голови  кращим спортсменам  спортивних установ м. Біла Церква та їх тренерам на четвертий  квартал 2013 року  згідно додатку .</w:t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 даного розпорядження покласти на заступника міського голови Антонюка М.А.</w:t>
      </w:r>
    </w:p>
    <w:p>
      <w:pPr>
        <w:pStyle w:val="Normal"/>
        <w:ind w:right="-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 xml:space="preserve">                         </w:t>
        <w:tab/>
        <w:tab/>
        <w:tab/>
        <w:tab/>
        <w:t xml:space="preserve">  </w:t>
        <w:tab/>
        <w:t>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до 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від 30 вересня 2013 р. № 137Р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сменів та їх тренерів для призначення стипендії міського голов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щим спортсменам спортивних установ м. Біла Церква та їх тренерам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четвертий  квартал 2013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27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Ашрафутдіно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берт Валерій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чемпіонату світу з панкратіону серед кадетів та юніорів   Качор Валерії Мар‛янівн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Гдан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Миколай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ереможця чемпіонату України з олімпійських видів з велоспорту  на треку Клячіної Оксани Миколаївн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Гірма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‛ячеслав Сергій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зер чемпіонату України з олімпійських видів з велоспорту  на трек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Голов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Андрій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зер чемпіонату України з важкої    атлетики серед юнаків і дівчат до 13 та 15 ро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. Дерсен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о Вадим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еможець  чемпіонату України з важкої атлетики серед юнаків і дівчат до 13 та 15 ро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 Івано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їса Іванівна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чемпіонату України з олімпійських видів з велоспорту  на треку  Гірмана В‛ячеслава Сергій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. Качор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я  Мар‛янівна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зер чемпіонату світу з панкратіону серед кадетів та юніорів 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. Кашуб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Федор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чемпіонату України з важкої  атлетики серед юнаків і дівчат до 13 та 15 років Дерсенка Павла Вадим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 Кобзар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 Петр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зер чемпіонату України з   олімпійських видів з велоспорту  на треку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. Клячін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Миколаївна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еможець чемпіонату України з олімпійських видів з велоспорту  на треку 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. Ковальч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дрій Володимир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чемпіонату України з важкої  атлетики серед юнаків і дівчат до 13 та 15 років Матюшенка Євгена Володимир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. Ковальч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Анатолій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ереможця чемпіонату України з важкої  атлетики серед юнаків і дівчат до 13 та 15 років Техтея Дмитра Анатолій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27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. Литвин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ислав Володимир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еможець  чемпіонату України з лижоролер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 Матюшен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ген Володимир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зер чемпіонату України з важкої    атлетики серед юнаків і дівчат до 13 та 15 ро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. Сліпчен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Іван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чемпіонату України з важкої  атлетики серед юнаків і дівчат до 13 та 15 років Головка Андрія Василь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. Телю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фій Михайл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чемпіонату України з лижоролерів  Федусенка Максима Ігор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. Техте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Анатолій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ереможець чемпіонату України з важкої  атлетики серед юнаків і дівчат до 13 та 15 ро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8. Фастов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Миколай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ереможця  чемпіонату України з лижоролерів Литвина Владислава Володимирович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 Федусен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аксим Ігорович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зер  чемпіонату України з лижоролер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. Чмир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гій Дмитрович 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ренер призера чемпіонату України з олімпійських видів з велоспорту  на треку Кобзара Михайла Петрович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           </w:t>
        <w:tab/>
        <w:tab/>
        <w:tab/>
        <w:tab/>
        <w:tab/>
        <w:t xml:space="preserve">      Н.І. Дудко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25:00Z</dcterms:created>
  <dc:creator>Lubov</dc:creator>
  <dc:description/>
  <cp:keywords/>
  <dc:language>en-US</dc:language>
  <cp:lastModifiedBy>Lubov</cp:lastModifiedBy>
  <cp:lastPrinted>2013-09-30T15:47:00Z</cp:lastPrinted>
  <dcterms:modified xsi:type="dcterms:W3CDTF">2013-10-14T07:50:00Z</dcterms:modified>
  <cp:revision>3</cp:revision>
  <dc:subject/>
  <dc:title>Про призначення стипендії міського</dc:title>
</cp:coreProperties>
</file>