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6311242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30 вересня 2013 р.                           м. Біла Церква                                    № 138 Р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Про призначення стипендії міського </w:t>
      </w:r>
    </w:p>
    <w:p>
      <w:pPr>
        <w:pStyle w:val="Normal"/>
        <w:ind w:right="-5" w:hanging="0"/>
        <w:rPr/>
      </w:pPr>
      <w:r>
        <w:rPr/>
        <w:t xml:space="preserve">голови кращим студентам вищих </w:t>
      </w:r>
    </w:p>
    <w:p>
      <w:pPr>
        <w:pStyle w:val="Normal"/>
        <w:ind w:right="-5" w:hanging="0"/>
        <w:rPr/>
      </w:pPr>
      <w:r>
        <w:rPr/>
        <w:t>навчальних закладів  І-І</w:t>
      </w:r>
      <w:r>
        <w:rPr>
          <w:lang w:val="en-US"/>
        </w:rPr>
        <w:t>V</w:t>
      </w:r>
      <w:r>
        <w:rPr/>
        <w:t xml:space="preserve"> рівнів </w:t>
      </w:r>
    </w:p>
    <w:p>
      <w:pPr>
        <w:pStyle w:val="Normal"/>
        <w:ind w:right="-5" w:hanging="0"/>
        <w:rPr/>
      </w:pPr>
      <w:r>
        <w:rPr/>
        <w:t>акредитації міста Біла Церква</w:t>
      </w:r>
    </w:p>
    <w:p>
      <w:pPr>
        <w:pStyle w:val="Normal"/>
        <w:ind w:right="-5" w:hanging="0"/>
        <w:rPr/>
      </w:pPr>
      <w:r>
        <w:rPr/>
        <w:t>на 2013-2014 навчальний рік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/>
        <w:tab/>
        <w:t xml:space="preserve">Розглянувши подання відділу у справах сім`ї та молоді Білоцерківської міської ради від 27 вересня </w:t>
      </w:r>
      <w:r>
        <w:rPr>
          <w:i/>
        </w:rPr>
        <w:t xml:space="preserve"> </w:t>
      </w:r>
      <w:r>
        <w:rPr/>
        <w:t>№ 01-21-445, протоколу  комісії по призначенню стипендії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від 27 вересня 2013 року №1 (додається), з метою підтримки студентів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, які успішно навчаються за денною формою навчання, здійснюють наукові дослідження та беруть активну участь у громадському житті закладу та міста, відповідно до Закону України «Про місцеве самоврядування в Україні»,  «Комплексної програми «Молодь Білої Церкви» на 2009-2013 роки», затвердженої рішенням  міської ради від 18 лютого 2009 року №975, рішень виконавчого комітету Білоцерківської міської ради від 14 листопада 2006 року №543 «Про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», від 11 жовтня 2011 року №453 «Про внесення змін до рішення виконавчого комітету Білоцерківської міської ради від 14 листопада 2006 року №543 «Про 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»,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>1. Призначити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на 2013-2014 навчальний рік в сумі  по 500,0 (п’ятсот) грн.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>1. Береговому Олексію Святославовичу</w:t>
        <w:tab/>
        <w:t xml:space="preserve">- студентові 2 курсу, спеціальності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«Обслуговування та ремонт автомобілів і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двигунів» Білоцерківського технічного коледжу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овариства сприяння обороні України ;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2. Бовгирі Інні Юріївні                               - студентці 3 курсу економічного факультету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>Білоцерківського  національного аграрного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>Університету;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left="4248" w:hanging="4245"/>
        <w:rPr/>
      </w:pPr>
      <w:r>
        <w:rPr/>
        <w:t>3. Воровому Сергію Олександровичу</w:t>
        <w:tab/>
        <w:t>- студенту 3 курсу спеціальності «Акушерська справа» комунального вищого навчального закладу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>«Білоцерківський медичний коледж»;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>2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left="4245" w:hanging="4245"/>
        <w:rPr/>
      </w:pPr>
      <w:r>
        <w:rPr/>
        <w:t>4. Гутник Вікторії Юріївні</w:t>
        <w:tab/>
        <w:t>- студентці 3 курсу спеціальності «Початкова освіта» (англійська мова) комунального закладу «Білоцерківський гуманітарно-педагогічний коледж»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8" w:hanging="4245"/>
        <w:rPr/>
      </w:pPr>
      <w:r>
        <w:rPr/>
        <w:t>5. Іваницькій Іванні Андріївні                   - студентці 4 курсу економічного факультету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>Білоцерківського  інституту  економіки та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>управління вищого навчального закладу</w:t>
      </w:r>
    </w:p>
    <w:p>
      <w:pPr>
        <w:pStyle w:val="Normal"/>
        <w:ind w:left="4245" w:right="-5" w:hanging="0"/>
        <w:rPr/>
      </w:pPr>
      <w:r>
        <w:rPr/>
        <w:t>«Відкритий міжнародний університет розвитку</w:t>
      </w:r>
    </w:p>
    <w:p>
      <w:pPr>
        <w:pStyle w:val="Normal"/>
        <w:ind w:left="4245" w:right="-5" w:hanging="0"/>
        <w:rPr/>
      </w:pPr>
      <w:r>
        <w:rPr/>
        <w:t xml:space="preserve"> </w:t>
      </w:r>
      <w:r>
        <w:rPr/>
        <w:t>людини «Україна»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6. Ковтун Ганні Анатолівні</w:t>
        <w:tab/>
        <w:t>- студентці 3 курсу факультету лінгвістики Білоцерківського національного аграрного університету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8" w:hanging="4245"/>
        <w:rPr/>
      </w:pPr>
      <w:r>
        <w:rPr/>
        <w:t>7. Котелянець Ірині Валеріївні</w:t>
        <w:tab/>
        <w:t>- студенці 3 курсу спеціальності «Сестринська справа» комунального вищого навчального закладу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>«Білоцерківський медичний коледж»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8. Костюченко Катерині Костянтинівні</w:t>
        <w:tab/>
        <w:tab/>
        <w:t>- студентці 4 курсу напряму «Менеджмент» спеціалізації «Економіка та управління бізнесом» Білоцерківської філії Міжрегіональної академії управління персоналом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9. Кремньову Євгенію Олеговичу</w:t>
        <w:tab/>
        <w:tab/>
        <w:t>- студенту 3 курсу спеціальності «Монтаж і експлуатація електроустаткування підприємств і цивільних споруд» Державного вищого навчального закладу «Білоцерківський механіко-енергетичний технікум»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/>
        <w:t xml:space="preserve">10. Кубарській Світлані В’ячеславівні      - студентці 2 курсу економічного відділення </w:t>
        <w:tab/>
        <w:tab/>
        <w:tab/>
        <w:tab/>
        <w:tab/>
        <w:tab/>
        <w:tab/>
        <w:t xml:space="preserve">технолого-економічного коледжу Білоцерківського </w:t>
        <w:tab/>
        <w:tab/>
        <w:tab/>
        <w:tab/>
        <w:tab/>
        <w:tab/>
        <w:t>національного аграрного університету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11. Лещенко Тетяні  Ігорівні</w:t>
        <w:tab/>
        <w:t>- студентці 2 курсу юридичного факультету Білоцерківського національного аграрного університету;</w:t>
      </w:r>
    </w:p>
    <w:p>
      <w:pPr>
        <w:pStyle w:val="Normal"/>
        <w:ind w:left="4248" w:right="-5" w:hanging="4248"/>
        <w:rPr/>
      </w:pPr>
      <w:r>
        <w:rPr/>
      </w:r>
    </w:p>
    <w:p>
      <w:pPr>
        <w:pStyle w:val="Normal"/>
        <w:ind w:left="4248" w:hanging="4245"/>
        <w:rPr/>
      </w:pPr>
      <w:r>
        <w:rPr/>
        <w:t>12. Макельській Вікторії Ігорівні</w:t>
        <w:tab/>
        <w:t>- студенці 4 курсу спеціальності «Початкова освіта (англійська мова)» комунального закладу «Білоцерківський гуманітарно-педагогічний коледж»;</w:t>
      </w:r>
    </w:p>
    <w:p>
      <w:pPr>
        <w:pStyle w:val="Normal"/>
        <w:ind w:left="4248" w:hanging="4245"/>
        <w:rPr/>
      </w:pPr>
      <w:r>
        <w:rPr/>
      </w:r>
    </w:p>
    <w:p>
      <w:pPr>
        <w:pStyle w:val="Normal"/>
        <w:ind w:left="4248" w:hanging="4245"/>
        <w:rPr/>
      </w:pPr>
      <w:r>
        <w:rPr/>
        <w:t>13. Малині Ірині Василівні                         - магістру 1 року навчання біолого-технологічного факультету Білоцерківського національного аграрного університ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Москаленко Андрію Олександровичу -студенту 3 курсу факультету ветеринарної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медицини Білоцерківського національного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грарного університету;</w:t>
      </w:r>
    </w:p>
    <w:p>
      <w:pPr>
        <w:pStyle w:val="Normal"/>
        <w:ind w:left="4245" w:right="-5" w:hanging="0"/>
        <w:rPr/>
      </w:pPr>
      <w:r>
        <w:rPr/>
        <w:t xml:space="preserve">       </w:t>
      </w:r>
      <w:r>
        <w:rPr/>
        <w:t>3</w:t>
      </w:r>
    </w:p>
    <w:p>
      <w:pPr>
        <w:pStyle w:val="Normal"/>
        <w:ind w:left="4245" w:right="-5" w:hanging="0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>15. Нацик Руслані Анатоліївні</w:t>
        <w:tab/>
        <w:t xml:space="preserve">            - студентці 3 курсу соціально-правового факультету 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>Білоцерківського  інституту  економіки та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>управління вищого навчального закладу</w:t>
      </w:r>
    </w:p>
    <w:p>
      <w:pPr>
        <w:pStyle w:val="Normal"/>
        <w:ind w:left="4245" w:right="-5" w:hanging="0"/>
        <w:rPr/>
      </w:pPr>
      <w:r>
        <w:rPr/>
        <w:t>«Відкритий міжнародний університет розвитку людини «Україна»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/>
        <w:t xml:space="preserve">16. Небесній Тетяні Михайлівні         </w:t>
        <w:tab/>
        <w:t>- студенці 3 відділення інформаційних технологій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хнолого-економічного коледжу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Білоцерківського національного аграрного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університету;</w:t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/>
      </w:pPr>
      <w:r>
        <w:rPr/>
        <w:t xml:space="preserve"> </w:t>
      </w:r>
      <w:r>
        <w:rPr/>
        <w:t>17. Невінчаній Лесі Юріївні</w:t>
        <w:tab/>
        <w:tab/>
        <w:t>- студентці 2 курсу спеціальності «Перукарське мистецтво та декоративна косметика» Білоцерківського коледжу сервісу та дизайну;</w:t>
      </w:r>
    </w:p>
    <w:p>
      <w:pPr>
        <w:pStyle w:val="Normal"/>
        <w:ind w:left="4248" w:hanging="4245"/>
        <w:rPr/>
      </w:pPr>
      <w:r>
        <w:rPr/>
      </w:r>
    </w:p>
    <w:p>
      <w:pPr>
        <w:pStyle w:val="Normal"/>
        <w:rPr/>
      </w:pPr>
      <w:r>
        <w:rPr/>
        <w:t xml:space="preserve">18. Олешко Марії Олександрівні               - студентці 4 курсу екологічного факультету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Білоцерківського національного аграрного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університ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ташник Дар’ї Дмитрівні</w:t>
        <w:tab/>
        <w:tab/>
        <w:t xml:space="preserve">- студентці 3 курсу  агрономічного факультету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Білоцерківського національного аграрного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університету;</w:t>
        <w:tab/>
        <w:tab/>
        <w:tab/>
        <w:tab/>
        <w:tab/>
        <w:tab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20. Тимошенко Андрію Олексійовичу</w:t>
        <w:tab/>
        <w:tab/>
        <w:t>- студенту 2 курсу спеціальності «Облік і аудит»</w:t>
      </w:r>
    </w:p>
    <w:p>
      <w:pPr>
        <w:pStyle w:val="Normal"/>
        <w:ind w:left="4245" w:hanging="4245"/>
        <w:rPr/>
      </w:pPr>
      <w:r>
        <w:rPr/>
        <w:t xml:space="preserve">                                                                       </w:t>
      </w:r>
      <w:r>
        <w:rPr/>
        <w:t>Білоцерківського коледжу фінансів, обліку та аудиту Національної академії статистики обліку та аудиту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/>
        <w:t xml:space="preserve">21. Трохимчук Тетяні Сергіївні                 - студентці групи ПЗ-21, спеціальності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«Правознавство» Білоцерківського коледжу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Університету «Україна».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</w:r>
      <w:r>
        <w:rPr/>
        <w:t>2. Міському фінансовому управлінню Білоцерківської міської ради (Терещук С.Г.) здійснювати фінансування видатків в сумі 258000,0 (двісті п’ятдесят вісім тисяч) грн. на виплату стипендії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за рахунок загальних асигнувань відділу у справах сім`ї та молоді на молодіжні програми, затверджених на відповідні бюджетні періоди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>3. Контроль за виконанням даного розпорядження покласти на заступника міського голови Антонюка М.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8:00Z</dcterms:created>
  <dc:creator>Lubov</dc:creator>
  <dc:description/>
  <cp:keywords/>
  <dc:language>en-US</dc:language>
  <cp:lastModifiedBy>Lubov</cp:lastModifiedBy>
  <cp:lastPrinted>2013-09-30T10:34:00Z</cp:lastPrinted>
  <dcterms:modified xsi:type="dcterms:W3CDTF">2013-10-14T07:51:00Z</dcterms:modified>
  <cp:revision>4</cp:revision>
  <dc:subject/>
  <dc:title>Про призначення стипендії міського </dc:title>
</cp:coreProperties>
</file>