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5154592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2</w:t>
      </w:r>
      <w:r>
        <w:rPr>
          <w:lang w:val="uk-UA"/>
        </w:rPr>
        <w:t>8</w:t>
      </w:r>
      <w:r>
        <w:rPr/>
        <w:t xml:space="preserve"> вересня  2012 р.                           м. Біла Церква                                    № 14</w:t>
      </w:r>
      <w:r>
        <w:rPr>
          <w:lang w:val="uk-UA"/>
        </w:rPr>
        <w:t>8</w:t>
      </w:r>
      <w:r>
        <w:rPr/>
        <w:t xml:space="preserve"> Р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значення стипендії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>голови кращим спортсмена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ортивних установ м.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>та їх тренерам на четвертий  квартал 2012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6" w:firstLine="540"/>
        <w:jc w:val="both"/>
        <w:rPr/>
      </w:pPr>
      <w:r>
        <w:rPr>
          <w:lang w:val="uk-UA"/>
        </w:rPr>
        <w:t>Розглянувши  подання  відділу  з  питань  фізичної  культури та  спорту  від 27 вересня 2012 р. № 8-13/366,  на підставі протоколу засідання комісії з розгляду питань щодо призначення стипендії міського голови кращим спортсменам  спортивних установ м. Біла Церква та їх тренерам від 27 вересня 2012  року № 3, на виконання рішення Білоцерківської міської ради від 24 листопада 2011 р. № 390-14-</w:t>
      </w:r>
      <w:r>
        <w:rPr>
          <w:lang w:val="en-US"/>
        </w:rPr>
        <w:t>V</w:t>
      </w:r>
      <w:r>
        <w:rPr>
          <w:lang w:val="uk-UA"/>
        </w:rPr>
        <w:t>І «Про затвердження Програми розвитку фізичної культури та спорту в м. Біла Церква на 2012-2016 роки “Сьогодні зі спортом – завтра з майбутнім”, рішення виконавчого комітету Білоцерківської міської ради від 13 лютого 2007 р. № 50 «Про стипендію міського голови кращим спортсменам спортивних установ м. Біла Церква та їх тренерам», відповідно до Закону України «Про місцеве самоврядування в Україні»:</w:t>
      </w:r>
    </w:p>
    <w:p>
      <w:pPr>
        <w:pStyle w:val="Normal"/>
        <w:ind w:right="-426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6" w:firstLine="540"/>
        <w:jc w:val="both"/>
        <w:rPr>
          <w:lang w:val="uk-UA"/>
        </w:rPr>
      </w:pPr>
      <w:r>
        <w:rPr>
          <w:lang w:val="uk-UA"/>
        </w:rPr>
        <w:t>1. Призначити стипендію міського голови  кращим спортсменам  спортивних установ м. Біла Церква та їх тренерам на четвертий  квартал 2012 р.  згідно додатку .</w:t>
      </w:r>
    </w:p>
    <w:p>
      <w:pPr>
        <w:pStyle w:val="Normal"/>
        <w:ind w:right="-426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6" w:firstLine="540"/>
        <w:jc w:val="both"/>
        <w:rPr>
          <w:lang w:val="uk-UA"/>
        </w:rPr>
      </w:pPr>
      <w:r>
        <w:rPr>
          <w:lang w:val="uk-UA"/>
        </w:rPr>
        <w:t>2. Контроль за виконання даного розпорядження покласти на заступника міського голови Антонюка М.А.</w:t>
      </w:r>
    </w:p>
    <w:p>
      <w:pPr>
        <w:pStyle w:val="Normal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2E2E2E"/>
          <w:lang w:val="uk-UA"/>
        </w:rPr>
      </w:pPr>
      <w:r>
        <w:rPr>
          <w:color w:val="2E2E2E"/>
          <w:lang w:val="uk-UA"/>
        </w:rPr>
        <w:t xml:space="preserve"> </w:t>
      </w:r>
    </w:p>
    <w:p>
      <w:pPr>
        <w:pStyle w:val="Normal"/>
        <w:rPr>
          <w:color w:val="2E2E2E"/>
          <w:lang w:val="uk-UA"/>
        </w:rPr>
      </w:pPr>
      <w:r>
        <w:rPr>
          <w:color w:val="2E2E2E"/>
          <w:lang w:val="uk-UA"/>
        </w:rPr>
      </w:r>
    </w:p>
    <w:p>
      <w:pPr>
        <w:pStyle w:val="Normal"/>
        <w:rPr>
          <w:color w:val="2E2E2E"/>
          <w:lang w:val="uk-UA"/>
        </w:rPr>
      </w:pPr>
      <w:r>
        <w:rPr>
          <w:color w:val="2E2E2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2E2E2E"/>
          <w:lang w:val="uk-UA"/>
        </w:rPr>
      </w:pPr>
      <w:r>
        <w:rPr>
          <w:color w:val="2E2E2E"/>
          <w:lang w:val="uk-UA"/>
        </w:rPr>
      </w:r>
    </w:p>
    <w:p>
      <w:pPr>
        <w:pStyle w:val="Normal"/>
        <w:rPr>
          <w:color w:val="2E2E2E"/>
          <w:lang w:val="uk-UA"/>
        </w:rPr>
      </w:pPr>
      <w:r>
        <w:rPr>
          <w:color w:val="2E2E2E"/>
          <w:lang w:val="uk-UA"/>
        </w:rPr>
      </w:r>
    </w:p>
    <w:p>
      <w:pPr>
        <w:pStyle w:val="Normal"/>
        <w:rPr>
          <w:color w:val="2E2E2E"/>
          <w:lang w:val="uk-UA"/>
        </w:rPr>
      </w:pPr>
      <w:r>
        <w:rPr>
          <w:color w:val="2E2E2E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ab/>
        <w:tab/>
        <w:tab/>
      </w:r>
      <w:r>
        <w:rPr/>
        <w:t xml:space="preserve">      </w:t>
      </w:r>
      <w:r>
        <w:rPr>
          <w:lang w:val="uk-UA"/>
        </w:rPr>
        <w:tab/>
        <w:tab/>
        <w:tab/>
        <w:t xml:space="preserve">      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до розпорядження 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від 28 вересня 2012 р. № 148 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ортсменів та їх тренерів для призначення стипендії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ащим спортсменам спортивних установ м.Біла Церква та їх тренера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четвертий квартал 2012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87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Банних Валентин Юрійович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 кандидат в майстри спорту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елосипедного спорту , перемож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ХХІ  міжнародної гонки-меморіа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МСМК О.Греги з велоспорту на шос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ронзовий призер чемпіонату Україн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агатоденної гонки з велоспорт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ре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. Чмирук Сергій Дмитрович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тренер кандидата в майстри спорту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елосипедного спорту  переможця ХХ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жнародної гонки-меморіалу МСМ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.Греги з велоспорту на шос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ронзового призера чемпіон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України з багатоденної гонки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елоспорту на треку Банних Валент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Юрійович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. Бокун Вікторія Віталіївна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 кандидат в майстри спорту з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спортивної ходьби , бронзова призер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чемпіонату України серед коман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СДЮШОР та ДЮСШ (1995 р.н.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молодших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Дугіна Тетяна Григорівн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 тренер кандидата в майстри спорту з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спортивної ходьби , бронзової призер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чемпіонату України серед коман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СДЮШОР та ДЮСШ (1995 р.н.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олодших) Бокун Вікторії Віталіїв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Дубовик Андрій Анатолійович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шорозрядник зі спортивної ходьб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учасник чемпіонату України сере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оманд СДЮШОР та ДЮСШ (1995 р.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а молодших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. Андрухова Олена Леонідівн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 тренер першорозрядника зі спорти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ходьби, учасника  чемпіонату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ред команд СДЮШОР та ДЮС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(1995 р.н. та молодших) Дубов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ндрія Анатолійович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Кабанова Ірина Олександрівн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 кандидат в майстри спорту з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елосипедного спорту , приз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чемпіонату України з велосипед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спорту на шосе, учасник чемпіона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країни з велосипедного спорт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реку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87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 Костюк Олег Костянтинович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 тренер кандидата в майстри спорту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елосипедного спорту , призе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чемпіонату України з велосипед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спорту на шосе, учасниці чемпіона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України з велосипедного спорт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реку Кабанової Ірини Олександрів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. Кобзар Михайло Петрович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кандидат в майстри спорту з велос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едного спорту, срібний призер чемпі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ату України з велоспорту на тре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 Матвєєв Сергій Леонідович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тренер кандидата в майстри спорту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елосипедного спорту, срібного призе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чемпіонату України з велоспорту на трек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обзара Михайла Петрович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. Ковальчук Василь Володимирович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кандидат в майстри спорту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елосипедного спорту, переможець ХХ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жнародної гонки-меморіалу МСМ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.Греги з велоспорту на шосе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 Дехтяр Іван Григорович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енер кандидата в майстри спорту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елосипедного спорту, переможця ХХ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міжнародної гонки-меморіалу МСМ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О.Греги з велоспорту на шос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овальчука Василя Володимирович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.  Кириченко Світлана Віталіївна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шорозрядниця з шахів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ереможниця  чемпіонату Київ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області з швидких шахів серед юна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а дівчат 2001 р.н. та молодши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 Кириченко Віталій Миколайович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тренер першорозрядниці з шахів 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ереможниці  чемпіонату Киї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бласті з швидких шахів серед юна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та дівчат 2001 р.н. та молодш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ириченко Світлани Віталіїв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 Кудлацька Вікторія Вікторівн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 кандидат в майстри спорту з лег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атлетики , переможниця чемпіона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країни серед юнаків (1995 р.н.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молодших), бронзова призер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чемпіонату України серед команд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ДЮШОР та ДЮСШ (1995 р.н.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олодших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 Кудлацька Світлана Борисівн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тренер кандидата в майстри спорту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легкої атлетики , переможни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чемпіонату України серед юнаків (19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.н. та молодших), бронзової призер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чемпіонату України серед команд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СДЮШОР та ДЮСШ (1995 р.н.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молодших) Кудлацької Віктор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ікторівни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87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. Куценко Яна Юріївна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 кандидат в майстри спорту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елосипедного спорту , переможн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чемпіонату України з велосипед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порту на шосе та чемпіонату Україн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елосипедного спорту на тре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 Гданський Валерій Миколайович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тренер кандидата в майстри спорту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елосипедного спорту ,  переможни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чемпіонату України з велосипед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порту на шосе та чемпіонату Україн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елосипедного спорту на треку </w:t>
            </w:r>
          </w:p>
          <w:p>
            <w:pPr>
              <w:pStyle w:val="Normal"/>
              <w:tabs>
                <w:tab w:val="clear" w:pos="708"/>
                <w:tab w:val="right" w:pos="430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уценко Яни Юріївни.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 Литвин Владислав Володимирович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ершорозрядник з лижних гоно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ронзовий призер  чемпіонату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з лижеролерів, чемпіонату України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лижеролерів   серед юнаків і дівчат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сеукраїнських  змагань з СФП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убок пам’яті МС  СРСР Л. Єдомах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. Іванова Ольга Леонідівн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тренер першорозрядника з ли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гонок,  бронзового призера  чемпіон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країни з лижеролерів, чемпіон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країни з лижеролерів сере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юнаків і дівчат та Всеукраїнськ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магань з СФП на Кубок пам’я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С СРСР Л. Єдомах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Литвина Владислава Володимирович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ab/>
        <w:t>Н.І.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28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47:00Z</dcterms:created>
  <dc:creator>Lubov</dc:creator>
  <dc:description/>
  <cp:keywords/>
  <dc:language>en-US</dc:language>
  <cp:lastModifiedBy>Lubov</cp:lastModifiedBy>
  <cp:lastPrinted>2012-07-02T14:49:00Z</cp:lastPrinted>
  <dcterms:modified xsi:type="dcterms:W3CDTF">2012-10-17T04:25:00Z</dcterms:modified>
  <cp:revision>3</cp:revision>
  <dc:subject/>
  <dc:title>Про призначення стипендії міського</dc:title>
</cp:coreProperties>
</file>