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601989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від  28 вересня  2012 р.                           м. Біла Церква                                    № 149 Р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Про присудження Білоцерківської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міської  премії «За заслуги в галузі освіти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ab/>
        <w:t>На виконання Положення про  Білоцерківську міську премію «За заслуги в галузі освіти», затвердженого рішенням Білоцерківської міської ради від 01 березня 2012 року                № 518-21-</w:t>
      </w:r>
      <w:r>
        <w:rPr>
          <w:lang w:val="en-US"/>
        </w:rPr>
        <w:t>VI</w:t>
      </w:r>
      <w:r>
        <w:rPr/>
        <w:t xml:space="preserve">  та на підставі рішення комісії з розгляду питань щодо присудження Білоцерківської міської премії «За заслуги в галузі освіти» від 20 вересня 2012  року (протокол № 9), відповідно до п.13 ч.4 ст. 42 Закону України « Про місцеве самоврядування в Україні»:</w:t>
      </w:r>
    </w:p>
    <w:p>
      <w:pPr>
        <w:pStyle w:val="TextBody"/>
        <w:jc w:val="both"/>
        <w:rPr/>
      </w:pPr>
      <w:r>
        <w:rPr/>
        <w:tab/>
        <w:t>1. Присудити у 2012 році Білоцерківську міську премію «За заслуги в галузі освіти» таким педагогічним працівникам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одрик Оксані Олександрівні - заступнику директора Білоцерківської спеціалізованої школи І-ІІІ ступенів № 12 з поглибленим вивченням інформаційних технологій Білоцерківської міської ради Київської області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розній Ніні Дмитрівні – вчителю початкових класів Білоцерківської загальноосвітньої школи І-ІІІ ступенів № 5 Білоцерківської міської ради Київської області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фенко  Ользі Михайлівні – вихователю дошкільного навчального закладу  (ясел-садка) комбінованого типу № 1 «Веснянка» Білоцерківської міської ради Київської області;</w:t>
      </w:r>
    </w:p>
    <w:p>
      <w:pPr>
        <w:pStyle w:val="TextBody"/>
        <w:ind w:firstLine="720"/>
        <w:jc w:val="both"/>
        <w:rPr/>
      </w:pPr>
      <w:r>
        <w:rPr/>
        <w:t>2. Фінансовому  управлінню Білоцерківської міської ради  (Терещук С.Г.) профінансувати  управління освіти і науки за рахунок загальних асигнувань на утримання закладів освіти комунальної власності міста.</w:t>
      </w:r>
    </w:p>
    <w:p>
      <w:pPr>
        <w:pStyle w:val="TextBody"/>
        <w:jc w:val="both"/>
        <w:rPr/>
      </w:pPr>
      <w:r>
        <w:rPr/>
        <w:tab/>
        <w:t>3. Управлінню освіти і науки Білоцерківської міської ради (Петрик Ю.Ф.) у встановленому порядку організувати вручення премії в урочистій обстановці у присутності членів комісії та педагогічної громадськості під час святкування Дня працівника освіти.</w:t>
      </w:r>
    </w:p>
    <w:p>
      <w:pPr>
        <w:pStyle w:val="TextBody"/>
        <w:jc w:val="both"/>
        <w:rPr/>
      </w:pPr>
      <w:r>
        <w:rPr/>
        <w:tab/>
        <w:t>4. Контроль за виконанням цього розпорядження покласти на заступника міського голови  Антонюка М.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ab/>
        <w:t xml:space="preserve">В.П. Савчук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50:00Z</dcterms:created>
  <dc:creator>Lubov</dc:creator>
  <dc:description/>
  <cp:keywords/>
  <dc:language>en-US</dc:language>
  <cp:lastModifiedBy>Lubov</cp:lastModifiedBy>
  <cp:lastPrinted>2012-06-25T15:56:00Z</cp:lastPrinted>
  <dcterms:modified xsi:type="dcterms:W3CDTF">2012-10-17T04:25:00Z</dcterms:modified>
  <cp:revision>3</cp:revision>
  <dc:subject/>
  <dc:title>Про присудження Білоцерківської </dc:title>
</cp:coreProperties>
</file>