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493419188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ОЗПОРЯДЖЕНН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uk-UA"/>
        </w:rPr>
        <w:t>від 11 вересня  2012 р.                                  м. Біла Церква                                                  № 20-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оголошення конкурсу на заміщення </w:t>
      </w:r>
    </w:p>
    <w:p>
      <w:pPr>
        <w:pStyle w:val="Normal"/>
        <w:rPr>
          <w:lang w:val="uk-UA"/>
        </w:rPr>
      </w:pPr>
      <w:r>
        <w:rPr>
          <w:lang w:val="uk-UA"/>
        </w:rPr>
        <w:t>вакантної посади спеціаліста  І категорії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дділу комунальної власності та концесії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Білоцерківської міської ради </w:t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 xml:space="preserve">на період відсутності основного працівника 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>Відповідно до законів України «Про місцеве самоврядування в Україні»,</w:t>
      </w:r>
      <w:r>
        <w:rPr/>
        <w:t xml:space="preserve"> «Про службу в органах місцевого самоврядування»,</w:t>
      </w:r>
      <w:r>
        <w:rPr>
          <w:lang w:val="uk-UA"/>
        </w:rPr>
        <w:t xml:space="preserve"> </w:t>
      </w:r>
      <w:r>
        <w:rPr/>
        <w:t>Порядку проведення конкурсу на заміщення вакантних посад державних службовців</w:t>
      </w:r>
      <w:r>
        <w:rPr>
          <w:lang w:val="uk-UA"/>
        </w:rPr>
        <w:t>, затвердженого  п</w:t>
      </w:r>
      <w:r>
        <w:rPr/>
        <w:t>останов</w:t>
      </w:r>
      <w:r>
        <w:rPr>
          <w:lang w:val="uk-UA"/>
        </w:rPr>
        <w:t>ою</w:t>
      </w:r>
      <w:r>
        <w:rPr/>
        <w:t xml:space="preserve"> Кабінету Міністрів України від 15.02.2002р. № 169</w:t>
      </w:r>
      <w:r>
        <w:rPr>
          <w:lang w:val="uk-UA"/>
        </w:rPr>
        <w:t>, Порядку проведення іспиту  для кандидатів на заміщення вакантних посад посадових осіб місцевого самоврядування у виконавчих органах  Білоцерківської міської ради, затвердженого розпорядженням міського голови від 13.07.2011 року № 164-К та з метою забезпечення конституційного  права  рівного доступу громадян до служби в органах місцевого самоврядування:</w:t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lang w:val="uk-UA"/>
        </w:rPr>
        <w:t xml:space="preserve">1.Оголосити конкурс на заміщення вакантної посади спеціаліста І категорії  відділу комунальної власності та концесії Білоцерківської міської ради на період відпустки основного працівника для догляду за дитиною до досягнення нею трирічного віку. 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2. Оголосити такі умови конкурсу:</w:t>
      </w:r>
    </w:p>
    <w:p>
      <w:pPr>
        <w:pStyle w:val="Normal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 xml:space="preserve">В конкурсі можуть взяти участь особи  чоловічої або жіночої статі, які є громадянами України, мають вищу освіту відповідного професійного спрямування за  освітньо-кваліфікаційним рівнем  спеціаліста, обізнані з комп’ютерними технологіями, вільно володіють українською мовою. </w:t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ab/>
        <w:t xml:space="preserve">3.Учасники конкурсу обов’язково складають іспит на перевірку та оцінку знань Конституції України, законів України “Про службу в органах місцевого самоврядування”, “Про місцеве самоврядування в Україні”, “Про засади запобігання і протидії корупції”, а також  законодавства з урахуванням специфіки функціональних повноважень відділу. 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4.Документи приймаються протягом 30 календарних днів з дня виходу публікації про оголошення конкурсу. Додаткова інформація за тел. 5-88-27.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5.Інформацію про конкурс на заміщення вакантної посади та умови конкурсу оголосити в місцевій пресі та на офіційному ВЕБ-сайті Білоцерківської міської ради і виконавчого комітет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Міський голова                                                </w:t>
        <w:tab/>
        <w:tab/>
        <w:t xml:space="preserve">                               В.П.Савч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8:13:00Z</dcterms:created>
  <dc:creator>Lubov</dc:creator>
  <dc:description/>
  <cp:keywords/>
  <dc:language>en-US</dc:language>
  <cp:lastModifiedBy>user01</cp:lastModifiedBy>
  <cp:lastPrinted>2012-01-23T12:31:00Z</cp:lastPrinted>
  <dcterms:modified xsi:type="dcterms:W3CDTF">2012-09-17T08:13:00Z</dcterms:modified>
  <cp:revision>2</cp:revision>
  <dc:subject/>
  <dc:title>Про оголошення конкурсу</dc:title>
</cp:coreProperties>
</file>