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509718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13 вересня 2013 р.                                                                                              № 2-09-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сорок шос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 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сорок шостої сесії Білоцерківської міської ради VІ скликання 26 вересня 2013 року  о 10 год. у великій залі міської ради 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/>
              <w:t>Про внесення змін та доповнень до  рішення  міської  ради від  25 грудня 2012р.                    № 849-35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Біла Церква на 2013 рік» 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о оформлення правовстановлюючих документів на земельні ділянки юридичним  особам та  фізичним особам-підприємцям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приватному підприємству «БЦ Інвест-Груп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Тимофєєву Юрію Валер’янович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-підприємцю Ярмолі Валентині Костянтинівні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оформлення правовстановлюючих документів на земельні ділянки  громадянам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атвердження Програми поліпшення стану безпеки, гігієни праці та виробничого середовища у м.Біла Церква на 2013-2016 роки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огодження використання Товариством з обмеженою відповідальністю «ГІДРО-ІНВЕСТ» донного водовипуску греблі Білоцерківського верхнього  водосховища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ереліку об’єктів міської комунальної власності до приватизації шляхом викуп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надання згоди на прийняття у комунальну власність територіальної громади міста Біла Церква будівлі гуртожитку № 1, розташованої за адресою: Київська обл., м.Біла Церква вул.Росьова,14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списання заборгованості з орендної плати та пені, строк позовної давності якої минув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 до плану діяльності Білоцерківської міської ради з підготовки проектів регуляторних актів на 2013 рік, затвердженого рішенням міської ради від 21 листопада 2012 року № 775-31-</w:t>
            </w:r>
            <w:r>
              <w:rPr>
                <w:lang w:val="en-US"/>
              </w:rPr>
              <w:t>VI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більшення статутного капіталу і внесення змін  до Статуту комунального підприємства Білоцерківської міської ради «Білоцерківсвітло», затвердженого рішенням Білоцерківської міської ради від 20 грудня 2012 року № 844-34-</w:t>
            </w: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більшення статутного капіталу і внесення змін  до Статуту комунального підприємства Білоцерківської міської ради «Житлово-експлуатаційна контора  №7», затвердженого рішенням Білоцерківської міської ради від 25 жовтня 2007 року № 525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більшення статутного капіталу і внесення змін  до Статуту комунального підприємства Білоцерківської міської ради «Білоцерківтепломережа», затвердженого рішенням Білоцерківської міської ради від 05 лютого 2008 року № 651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надання згоди на прийняття  квартир у комунальну власність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надання згоди на безоплатне прийняття у комунальну власність територіальної громади міста Біла Церква  від Відокремленого підрозділу – Козятинського будівельно-монтажного експлуатаційного управління № 2 об’єктів системи централізованого водопостачання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згоди на передачу з балансу Управління житлово-комунального господарства Білоцерківської міської ради безоплатно зовнішніх мереж газопроводу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згоди на прийняття у комунальну власність територіальної громади міста Біла Церква  безоплатно зовнішніх мереж  господарської каналізації від мешканців вулиці 40-річчя Жовтня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надання згоди на прийняття у комунальну власність територіальної громади міста Біла Церква  безоплатно зовнішніх мереж  водопроводу та господарської каналізації від Приватного підприємства «Еркер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передачу матеріальних цінностей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внесення змін до положення «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  розташування з метою використання залучених коштів для організації благоустрою території міста», затвердженого рішенням Білоцерківської міської ради від 23 грудня 2005 року № 405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затвердження Програми місцевих стимулів для медичних працівників м.Біла Церква  на 2013-2015 роки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деякі питання діяльності комунальних аптечних закладів м.Біла Церква 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Про розгляд подання міжрайонної прокуратури з нагляду за додержанням законів у природоохоронній сфері в Київській області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5:00Z</dcterms:created>
  <dc:creator>BC</dc:creator>
  <dc:description/>
  <cp:keywords/>
  <dc:language>en-US</dc:language>
  <cp:lastModifiedBy>Наташа</cp:lastModifiedBy>
  <cp:lastPrinted>2013-03-18T10:17:00Z</cp:lastPrinted>
  <dcterms:modified xsi:type="dcterms:W3CDTF">2013-09-16T06:25:00Z</dcterms:modified>
  <cp:revision>2</cp:revision>
  <dc:subject/>
  <dc:title>Проект</dc:title>
</cp:coreProperties>
</file>