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  <w:lang w:val="uk-UA"/>
        </w:rPr>
      </w:pPr>
      <w:r>
        <w:rPr>
          <w:sz w:val="36"/>
          <w:szCs w:val="36"/>
          <w:lang w:val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7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330421166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ОЗПОРЯДЖЕННЯ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/>
          <w:b/>
          <w:bCs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outlineLvl w:val="0"/>
        <w:rPr>
          <w:lang w:val="uk-UA"/>
        </w:rPr>
      </w:pPr>
      <w:r>
        <w:rPr>
          <w:lang w:val="uk-UA"/>
        </w:rPr>
        <w:t>від  29 жовтня  2012 р.                           м. Біла Церква                                    № 139 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Про перенесення робочих</w:t>
      </w:r>
    </w:p>
    <w:p>
      <w:pPr>
        <w:pStyle w:val="Normal"/>
        <w:rPr/>
      </w:pPr>
      <w:r>
        <w:rPr>
          <w:lang w:val="uk-UA"/>
        </w:rPr>
        <w:t>днів у грудні 2012 році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На виконання розпорядження голови Київської обласної державної адміністрації №447 від 11 жовтня 2012 року «Про доповнення розпорядження голови Київської обласної державної адміністрації від 09 грудня 2011 року № 1415 з метою створення сприятливих умов для святкування новорічних свят, а також раціонального використання робочого часу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1.Перенести у грудні 2012 році для працівників структурних підрозділів  міської ради, підприємств, установ, організацій і закладів міської  комунальної власності, яким  встановлено п’ятиденний  робочий тиждень з двома  вихідними днями, робочі дні  з:</w:t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jc w:val="both"/>
        <w:rPr>
          <w:lang w:val="uk-UA"/>
        </w:rPr>
      </w:pPr>
      <w:r>
        <w:rPr>
          <w:lang w:val="uk-UA"/>
        </w:rPr>
        <w:t>- понеділка 31 грудня – на суботу 29 грудня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ab/>
        <w:t>2.Інформацію про перенесення робочих днів  оголосити в місцевих засобах масової інформації та на офіційному ВЕБ-сайті Білоцерківської міської ради і виконавчого комітет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Міський голова</w:t>
        <w:tab/>
        <w:tab/>
        <w:tab/>
        <w:tab/>
        <w:tab/>
        <w:tab/>
        <w:tab/>
        <w:t xml:space="preserve"> В.П. Савчук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31T15:32:00Z</dcterms:created>
  <dc:creator>Lubov</dc:creator>
  <dc:description/>
  <cp:keywords/>
  <dc:language>en-US</dc:language>
  <cp:lastModifiedBy>user01</cp:lastModifiedBy>
  <cp:lastPrinted>2012-10-30T09:48:00Z</cp:lastPrinted>
  <dcterms:modified xsi:type="dcterms:W3CDTF">2012-10-31T15:32:00Z</dcterms:modified>
  <cp:revision>2</cp:revision>
  <dc:subject/>
  <dc:title>Про перенесення робочих</dc:title>
</cp:coreProperties>
</file>