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401658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08 жовтня  2013 р.                           м. Біла Церква                                    № 142 Р</w:t>
      </w:r>
    </w:p>
    <w:p>
      <w:pPr>
        <w:pStyle w:val="Normal"/>
        <w:tabs>
          <w:tab w:val="clear" w:pos="708"/>
          <w:tab w:val="left" w:pos="6045" w:leader="none"/>
        </w:tabs>
        <w:ind w:left="-1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03 жовтня 2013 року № 717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03 жовтня 2013 року №8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1 в розмірі по 300 (триста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анченко Анні Микола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стюк Галині Євген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1.2 в розмірі по 400 (чотириста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Ясініцькій Вікторії Валер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1.3 в розмірі по 500 (п'ятсот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Можарівській Ганні Анатол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Марчук Юлії Васил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ем'яненко Інні Олександрівні</w:t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2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оробйовій Олександрі Микола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Школьній Ірині Олександ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ебі Оксані Володими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Микитенко Інні Юріївні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4500 (чотири тисячі п</w:t>
      </w:r>
      <w:r>
        <w:rPr>
          <w:color w:val="333333"/>
          <w:lang w:val="uk-UA"/>
        </w:rPr>
        <w:t>'</w:t>
      </w:r>
      <w:r>
        <w:rPr>
          <w:lang w:val="uk-UA"/>
        </w:rPr>
        <w:t xml:space="preserve">ятсот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3:00Z</dcterms:created>
  <dc:creator>Lubov</dc:creator>
  <dc:description/>
  <cp:keywords/>
  <dc:language>en-US</dc:language>
  <cp:lastModifiedBy>Lubov</cp:lastModifiedBy>
  <cp:lastPrinted>2013-10-04T12:14:00Z</cp:lastPrinted>
  <dcterms:modified xsi:type="dcterms:W3CDTF">2013-10-28T09:30:00Z</dcterms:modified>
  <cp:revision>3</cp:revision>
  <dc:subject/>
  <dc:title>Про виділення коштів по міській комплексній </dc:title>
</cp:coreProperties>
</file>