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91616622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  <w:t>від  16 жовтня  2013 р.                           м. Біла Церква                                    № 149 Р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озглянувши подання відділу охорони навколишнього природного середовища міської ради від 10 жовтня 2013 року № 104, відповідно  до  Закону України «Про місцеве самоврядування в Україні»,  п.3,  п.9  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3.4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3 рі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чальнику відділу бухгалтерії  – головному бухгалтеру виконавчого комітету Білоцерківської міської ради (Копаниця В.Г.) перерахувати із міського фонду охорони навколишнього природного середовища 3680,38 (три тисячі шістсот вісімдесят) гривень 38 коп. на р/р 26007722186032 в КРД «Райффайзен банк «Аваль» МФО 322904, код 19420176 комунальному підприємству Білоцерківської міської ради житлово-експлуатаційній конторі № 1 за надані послуги по  ліквідації несанкціонованих сміттєзвалищ з прибережної смуги  р. Рось в межах вулиці Водопій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.П.Сав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9:10:00Z</dcterms:created>
  <dc:creator>IRINA</dc:creator>
  <dc:description/>
  <cp:keywords/>
  <dc:language>en-US</dc:language>
  <cp:lastModifiedBy>Lubov</cp:lastModifiedBy>
  <cp:lastPrinted>2013-10-11T10:46:00Z</cp:lastPrinted>
  <dcterms:modified xsi:type="dcterms:W3CDTF">2013-10-28T09:35:00Z</dcterms:modified>
  <cp:revision>4</cp:revision>
  <dc:subject/>
  <dc:title>Про виділення коштів із</dc:title>
</cp:coreProperties>
</file>