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/>
        <w:t>РІЧНИЙ ПЛАН ЗАКУПІВЕЛЬ</w:t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 2015 рік</w:t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Білоцерківський пологовий будинок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повне найменування замовника)</w:t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22"/>
          <w:szCs w:val="22"/>
        </w:rPr>
        <w:t xml:space="preserve">ідентифікаційний код за ЄДРПОУ </w:t>
      </w:r>
      <w:r>
        <w:rPr>
          <w:color w:val="000000"/>
        </w:rPr>
        <w:t>- 01994617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6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100"/>
        <w:gridCol w:w="6400"/>
        <w:gridCol w:w="1600"/>
        <w:gridCol w:w="1400"/>
        <w:gridCol w:w="1400"/>
      </w:tblGrid>
      <w:tr>
        <w:trPr>
          <w:trHeight w:val="2069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мет закупівл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КЕКВ (для бюджетних коштів)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чікувана вартість предмета закупівл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цедура закупівл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ієнтовний початок проведення процедури закупівл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63" w:right="-3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ітки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771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ра та гаряча вода, постачання пари та гарячої вод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ДК 016-2010-35.30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7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 435 901,06 гр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Два млн. чотириста тридцять п’ять тис. дев’ятсот одна грн. 06коп.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ДВ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05 983,51 грн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чотириста п’ять тис. дев’ятсот вісімдесят три грн. 51 коп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говорна процеду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удень 2014 рок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одопостачання та водовідведенн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от 1: Обробляння та постачання води трубопроводам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ДК 016-2010-36.00.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2: Послуги каналізаційн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ДК 016-2010-37.0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7 557,78 грн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імдесят сім тис. п’ятсот п’ятдесят сім грн. 78 коп.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ДВ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 926,30 грн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ванадцять тис. дев’ятсот двадцять шість грн. 30 коп.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4 593,94 грн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то п’ятдесят чотири тис. п’ятсот дев’яносто три грн. 94 коп.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ПДВ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 765,66 грн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вадцять п’ять тис. сімсот шістдесят п’ять грн. 66 коп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говорна процеду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удень 2014 рок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9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ктрична енергія; послуги щодо передавання та розподілення електричної енерг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ДК 016-2010 - 35.11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4 224,00 грн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’ятсот сімдесят п’ять тис. вісімсот дев’яносто дві грн. 00 коп.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ПДВ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 034 грн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в’яносто дев’ять тис. тридцять чотири грн. 00 коп.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говорна процеду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удень 2014 рок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ЬО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3 262 276,78 грн.  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три млн. двісті шістдесят дві тис. двісті сімдесят шість грн. 78 коп.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ДВ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43 699,47 грн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’ятсот сорок три тис. шістсот дев’яносто дев’ять грн. 47 коп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Затверджений рішенням комітету з конкурсних торгів від __________________       № _______________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156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5116"/>
        <w:gridCol w:w="5117"/>
      </w:tblGrid>
      <w:tr>
        <w:trPr/>
        <w:tc>
          <w:tcPr>
            <w:tcW w:w="5367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Голова комітету з конкурсних торгів </w:t>
            </w:r>
          </w:p>
        </w:tc>
        <w:tc>
          <w:tcPr>
            <w:tcW w:w="5116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</w:t>
            </w:r>
            <w:r>
              <w:rPr>
                <w:b/>
                <w:color w:val="000000"/>
              </w:rPr>
              <w:t>Солодовник В.О.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прізвище, ініціал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5117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_______________</w:t>
              <w:br/>
            </w:r>
            <w:r>
              <w:rPr>
                <w:color w:val="000000"/>
                <w:sz w:val="20"/>
                <w:szCs w:val="20"/>
              </w:rPr>
              <w:t xml:space="preserve">                                   (підпис)                          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Секретар комітету з конкурсних торгів </w:t>
            </w:r>
          </w:p>
        </w:tc>
        <w:tc>
          <w:tcPr>
            <w:tcW w:w="5116" w:type="dxa"/>
            <w:tcBorders/>
          </w:tcPr>
          <w:p>
            <w:pPr>
              <w:pStyle w:val="Style15"/>
              <w:spacing w:before="0" w:after="0"/>
              <w:jc w:val="center"/>
              <w:rPr>
                <w:u w:val="single"/>
              </w:rPr>
            </w:pPr>
            <w:r>
              <w:rPr>
                <w:b/>
                <w:color w:val="000000"/>
              </w:rPr>
              <w:t>Овчарук І.І.</w:t>
              <w:br/>
            </w:r>
            <w:r>
              <w:rPr>
                <w:color w:val="000000"/>
                <w:sz w:val="20"/>
                <w:szCs w:val="20"/>
                <w:u w:val="single"/>
              </w:rPr>
              <w:t>(прізвище, ініціали)</w:t>
            </w:r>
          </w:p>
        </w:tc>
        <w:tc>
          <w:tcPr>
            <w:tcW w:w="5117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_______________</w:t>
              <w:br/>
            </w:r>
            <w:r>
              <w:rPr>
                <w:color w:val="000000"/>
                <w:sz w:val="20"/>
                <w:szCs w:val="20"/>
              </w:rPr>
              <w:t>  (підпис)</w:t>
            </w:r>
          </w:p>
        </w:tc>
      </w:tr>
    </w:tbl>
    <w:p>
      <w:pPr>
        <w:pStyle w:val="Normal"/>
        <w:tabs>
          <w:tab w:val="clear" w:pos="708"/>
          <w:tab w:val="left" w:pos="124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72" w:leader="none"/>
        </w:tabs>
        <w:rPr/>
      </w:pPr>
      <w:r>
        <w:rPr/>
      </w:r>
    </w:p>
    <w:sectPr>
      <w:type w:val="nextPage"/>
      <w:pgSz w:orient="landscape" w:w="16838" w:h="11906"/>
      <w:pgMar w:left="1418" w:right="284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7"/>
      <w:szCs w:val="27"/>
      <w:lang w:val="uk-UA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1</dc:creator>
  <dc:description/>
  <cp:keywords/>
  <dc:language>en-US</dc:language>
  <cp:lastModifiedBy>1</cp:lastModifiedBy>
  <cp:lastPrinted>2014-12-29T09:15:00Z</cp:lastPrinted>
  <dcterms:modified xsi:type="dcterms:W3CDTF">2015-01-16T07:46:00Z</dcterms:modified>
  <cp:revision>22</cp:revision>
  <dc:subject/>
  <dc:title/>
</cp:coreProperties>
</file>