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270573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5 жовтня  2012 р.                           м. Біла Церква                                    № 156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9358,00 (дев’ять тисяч триста п’ятдесят вісім)  гривень 00 коп. товариству з обмеженою відповідальністю «Промтех» за виконані роботи  з облаштування майданчику на території водоохоронної зони річки Рось для обладнання по збору побутових відходів в межах 1-го провулка Леваневського на р/р 26006217215, код ЄДРПОУ 31952804 в  ПАТ «Райффайзен банк «Аваль»,  МФО 380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и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10:00Z</dcterms:created>
  <dc:creator>Lubov</dc:creator>
  <dc:description/>
  <cp:keywords/>
  <dc:language>en-US</dc:language>
  <cp:lastModifiedBy>Lubov</cp:lastModifiedBy>
  <cp:lastPrinted>2012-07-04T15:11:00Z</cp:lastPrinted>
  <dcterms:modified xsi:type="dcterms:W3CDTF">2012-10-17T04:48:00Z</dcterms:modified>
  <cp:revision>5</cp:revision>
  <dc:subject/>
  <dc:title>Про виділення коштів із</dc:title>
</cp:coreProperties>
</file>