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142220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10 жовтня  2012 р.                           м. Біла Церква                                    № 162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Білоцерківської міської ради від 08 жовтня 2012 року № 78, відповідно  до  Закону України «Про місцеве самоврядування в Україні»,  п.3, 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2731,00 (дві тисячі сімсот тридцять одну) гривну 00 коп.   на  р/р 26001725186035  в Київській регіональній дирекції «Райффайзен Банк Аваль» м. Київ МФО 322904, код 19420911 комунальному підприємству Білоцерківської міської ради житлово-експлуатаційній конторі № 6 за виконані роботи по  ліквідації несанкціонованих сміттєзвалищ з прибережної смуги  р. Рось від дерев’яного моста по вулиці Новосельській до острова «Дитинство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38:00Z</dcterms:created>
  <dc:creator>Lubov</dc:creator>
  <dc:description/>
  <cp:keywords/>
  <dc:language>en-US</dc:language>
  <cp:lastModifiedBy>Lubov</cp:lastModifiedBy>
  <cp:lastPrinted>2012-07-08T15:54:00Z</cp:lastPrinted>
  <dcterms:modified xsi:type="dcterms:W3CDTF">2012-10-17T04:51:00Z</dcterms:modified>
  <cp:revision>4</cp:revision>
  <dc:subject/>
  <dc:title>Про виділення коштів із</dc:title>
</cp:coreProperties>
</file>