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014775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0 жовтня  2012 р.                           м. Біла Церква                                    № 163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Білоцерківської міської ради від 08 жовтня 2012 року № 7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006,00 (три тисячі шість) гривень 00 коп. на р/р 26009060297203 «Приватбанк» МФО 321842, код 19420176 комунальному підприємству Білоцерківської міської ради житлово-експлуатаційній конторі № 1 за виконані роботи по  ліквідації несанкціонованих сміттєзвалищ з прибережної смуги  р. Рось від дерев’яного мосту по вул. Славіна до центрального пляжу по вул. Рось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9:00Z</dcterms:created>
  <dc:creator>Tarik</dc:creator>
  <dc:description/>
  <cp:keywords/>
  <dc:language>en-US</dc:language>
  <cp:lastModifiedBy>Lubov</cp:lastModifiedBy>
  <cp:lastPrinted>2012-07-08T15:57:00Z</cp:lastPrinted>
  <dcterms:modified xsi:type="dcterms:W3CDTF">2012-10-17T04:51:00Z</dcterms:modified>
  <cp:revision>4</cp:revision>
  <dc:subject/>
  <dc:title>Про виділення коштів із</dc:title>
</cp:coreProperties>
</file>