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197511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>від  29 жовтня  2012 р.                           м. Біла Церква                                    № 171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Білоцерківського міського центу соціальних служб для сім’ї, дітей та молоді від 24 жовтня 2012 року № 450/02-02 та протокол 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Білоцерківського міського центру соціальних служб для сім’ї, дітей та молоді  від 23 жовтня 2012 року № 8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 № 58-05-</w:t>
      </w:r>
      <w:r>
        <w:rPr>
          <w:lang w:val="en-US"/>
        </w:rPr>
        <w:t>V</w:t>
      </w:r>
      <w:r>
        <w:rPr>
          <w:lang w:val="uk-UA"/>
        </w:rPr>
        <w:t>І від 31 січня 2011 року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                         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разову матеріальну допомогу сім'ям, які перебувають 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1.1. в розмірі по 300 (п’ятсот) гривень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Матвєєвій Анні В’ячеславівні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1.2. в розмірі по 500 (п’ятсот) гривень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Червінській Тетяні Миколаївні,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Василенку Руслану Анатолійовичу,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Наумчик Світлані Віталіївні,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Шабельник Світлані Володимирівні,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Коваленко Ірині Миколаївні,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Груневич Ірині Мар’янівні,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Мельник Юлії Валеріївні,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Цибі Вікторії Вікторівні,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Гопаці Антоніні Миколаївні,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Армяніновій Марині Володимирівні,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Шарієвській Світлані Василівні,</w:t>
      </w:r>
    </w:p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/>
        </w:rPr>
        <w:t>2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Фесюк Надії Олександрівні, 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Назарчук Олені Володимирівні,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ругловій Наталії Миколаївні.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7300 (сім тисяч триста) гривень для виплати грошової допомоги вищезазначеним громадянам в межах асигнувань, передбачених на 2012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5:00Z</dcterms:created>
  <dc:creator>Lubov</dc:creator>
  <dc:description/>
  <cp:keywords/>
  <dc:language>en-US</dc:language>
  <cp:lastModifiedBy>Lubov</cp:lastModifiedBy>
  <cp:lastPrinted>2012-10-30T14:15:00Z</cp:lastPrinted>
  <dcterms:modified xsi:type="dcterms:W3CDTF">2012-11-14T07:57:00Z</dcterms:modified>
  <cp:revision>3</cp:revision>
  <dc:subject/>
  <dc:title>Про виділення коштів по міській комплексній </dc:title>
</cp:coreProperties>
</file>