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040417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28 жовтня</w:t>
      </w:r>
      <w:r>
        <w:rPr/>
        <w:t xml:space="preserve"> 2013 р.                                                                                              № 2-</w:t>
      </w:r>
      <w:r>
        <w:rPr>
          <w:lang w:val="uk-UA"/>
        </w:rPr>
        <w:t>09-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8 жовтня  2013 року № 2-09-27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сорок сьомої</w:t>
      </w:r>
      <w:r>
        <w:rPr/>
        <w:t xml:space="preserve">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,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18 жовтня 2013 року № 2-09-27 «Про скликання пленарного засідання сорок сьомої 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5. Про надання дозволу комунальному підприємству Київської обласної ради «Південн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юро технічної інвентаризації» на проведення капітального ремонту частини зовнішнь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тіни нежитлової будівлі об’єкта культурної спадщини за адресою: м.Біла Церкв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оргова площа,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7:00Z</dcterms:created>
  <dc:creator>Lubov</dc:creator>
  <dc:description/>
  <cp:keywords/>
  <dc:language>en-US</dc:language>
  <cp:lastModifiedBy>Lubov</cp:lastModifiedBy>
  <cp:lastPrinted>2013-10-28T09:12:00Z</cp:lastPrinted>
  <dcterms:modified xsi:type="dcterms:W3CDTF">2013-10-28T06:29:00Z</dcterms:modified>
  <cp:revision>4</cp:revision>
  <dc:subject/>
  <dc:title>Про внесення змін до розпорядження</dc:title>
</cp:coreProperties>
</file>