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127627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16 жовтня 2012 р.                                                                                              № 2-10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тридцят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8, ст. 59 та п.4, 5, 9 ст.46 Закону України „Про місцеве самоврядування в Україні”, Регламенту міської ради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тридцятої  сесії Білоцерківської міської ради VІ скликання 18 жовтня  2012 року  о 09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Біла Церква на 2012 рік»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29:00Z</dcterms:created>
  <dc:creator>BC</dc:creator>
  <dc:description/>
  <cp:keywords/>
  <dc:language>en-US</dc:language>
  <cp:lastModifiedBy>Lubov</cp:lastModifiedBy>
  <cp:lastPrinted>2012-05-03T12:00:00Z</cp:lastPrinted>
  <dcterms:modified xsi:type="dcterms:W3CDTF">2012-10-22T07:29:00Z</dcterms:modified>
  <cp:revision>2</cp:revision>
  <dc:subject/>
  <dc:title>Проект</dc:title>
</cp:coreProperties>
</file>