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894177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2  листопада 2013 р.                           м. Біла Церква                                    № 168 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1 листопада  2013 року № 113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2925,92 (дві тисячі дев’ятсот двадцять п’ять) гривень 92 коп.   на  р/р  26002000033083 в ПАТ  «Укрсоцбанк» МФО 300023, код ЄДРПОУ 05447639 приватному акціонерному товариству «КАТП-1028» за </w:t>
      </w:r>
      <w:r>
        <w:rPr>
          <w:color w:val="000000"/>
          <w:sz w:val="28"/>
          <w:szCs w:val="28"/>
        </w:rPr>
        <w:t xml:space="preserve"> надані послуги по вивезенню об’єктів забруднення з прибережної смуги р. Рось в межах проспекту Князя Володимира м. Біла Цер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28:00Z</dcterms:created>
  <dc:creator>Наташа</dc:creator>
  <dc:description/>
  <cp:keywords/>
  <dc:language>en-US</dc:language>
  <cp:lastModifiedBy>Lubov</cp:lastModifiedBy>
  <cp:lastPrinted>2013-11-22T10:24:00Z</cp:lastPrinted>
  <dcterms:modified xsi:type="dcterms:W3CDTF">2013-12-09T09:49:00Z</dcterms:modified>
  <cp:revision>3</cp:revision>
  <dc:subject/>
  <dc:title>Про виділення коштів із</dc:title>
</cp:coreProperties>
</file>