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19808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5  листопада 2013 р.                           м. Біла Церква                                    № 169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листопада 2013 року № 111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3215,30 (три тисячі двісті п’ятнадцять) гривень 30 коп.   на  р/р  26002000033083 в ПАТ  «Укрсоцбанк» МФО 300023, код ЄДРПОУ 05447639 приватному акціонерному товариству «КАТП-1028» за надані послуги по вивезенню об’єктів забруднення з прибережної смуги           р. Рось в межах острова «Дитинство» м. Біла Церк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9:00Z</dcterms:created>
  <dc:creator>Наташа</dc:creator>
  <dc:description/>
  <cp:keywords/>
  <dc:language>en-US</dc:language>
  <cp:lastModifiedBy>Lubov</cp:lastModifiedBy>
  <cp:lastPrinted>2013-11-22T10:22:00Z</cp:lastPrinted>
  <dcterms:modified xsi:type="dcterms:W3CDTF">2013-12-09T09:50:00Z</dcterms:modified>
  <cp:revision>3</cp:revision>
  <dc:subject/>
  <dc:title>Про виділення коштів із</dc:title>
</cp:coreProperties>
</file>