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4836855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9 листопада  2012 р.                           м. Біла Церква                                    № 178 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7 листопада 2012 року № 87, відповідно  до  Закону України «Про місцеве самоврядування в Україні», п.3,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507,0 (одна тисяча п’ятсот сім)  гривень 00 коп. фізичній особі підприємцю Штулю Б.Л. на                          р/р 26001042724900 АТ «Укрсиббанк» м. Харків  МФО 351005, код 1797014856 за виконані роботи по ліквідації несанкціонованих сміттєзвалищ та винесенню об’єктів забруднення з прибережної смуги р. Рось в межах вулиці Осводівсь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2:00Z</dcterms:created>
  <dc:creator>IRINA</dc:creator>
  <dc:description/>
  <cp:keywords/>
  <dc:language>en-US</dc:language>
  <cp:lastModifiedBy>Lubov</cp:lastModifiedBy>
  <cp:lastPrinted>2012-11-07T09:27:00Z</cp:lastPrinted>
  <dcterms:modified xsi:type="dcterms:W3CDTF">2012-11-14T08:01:00Z</dcterms:modified>
  <cp:revision>3</cp:revision>
  <dc:subject/>
  <dc:title>Про виділення коштів із</dc:title>
</cp:coreProperties>
</file>