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545748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18  листопада  2013 р.                                                                                              № 2-09-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орок восьм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 восьмої сесії Білоцерківської міської ради VІ скликання 28 листопада 2013 року  о 10 год. у великій залі міської ради  (вул.Ярослава Мудрого, 15) з  порядком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інформацію прокурора міста Біла Церква та інформацію начальника Білоцерківського міського відділу  ( з обслуговування м.Біла Церква та Білоцерківського району) Головного управління  МВС України в Київській област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ро виконання  у третьому кварталі  2013 року Програми профілактики та протидії злочинності та правопорушенням в м. Біла Церква на 2012-2015 роки, затвердженої рішенням міської ради від 21 червня 2012 року № 642-27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 Положення  про відділ з питань запобігання та виявлення корупції, взаємодії з  правоохоронними органами, оборонної  та  мобілізаційної роботи Білоцерківської міської ради (у новій редакції)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звіту про виконання бюджету м.Біла Церква за 9 місяців 2013 ро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та доповнень до  рішення  міської  ради від  25 грудня 2012р.                    № 849-35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3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формлення правовстановлюючих документів на земельні ділянки юридичним особам та фізичним особам-підприємця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погодження звіту  експертної  грошової оцінки  та передачі  земельної ділянки несільськогосподарського призначення шляхом продажу  у власність  приватному підприємству «ПРІМА-ВЕСТ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jc w:val="both"/>
              <w:rPr>
                <w:szCs w:val="24"/>
              </w:rPr>
            </w:pPr>
            <w:r>
              <w:rPr>
                <w:szCs w:val="24"/>
              </w:rPr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рограми розробки містобудівної документації для використання</w:t>
            </w:r>
          </w:p>
          <w:p>
            <w:pPr>
              <w:pStyle w:val="Normal"/>
              <w:rPr/>
            </w:pPr>
            <w:r>
              <w:rPr/>
              <w:t>територіальною громадою м. Біла Церква на період 2010-2014 рр., затвердженої рішенням  міської ради від 28 квітня 2010р. №1362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рограму розвитку системи освіти міста Білої Церкви на 2014-2015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міську програму підтримки та розвитку молоді міста на 2014-2015 роки «Молодь Білої Церкви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MS Mincho;Arial Unicode MS"/>
              </w:rPr>
              <w:t>Про внесення змін та доповнень до Програми забезпечення жителів  міста Біла Церква муніципальним  житлом на 2013 -2018 роки, затвердженої рішенням міської ради від 28 лютого 2013 року №913-39-</w:t>
            </w:r>
            <w:r>
              <w:rPr>
                <w:rFonts w:eastAsia="MS Mincho;Arial Unicode MS"/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присудження Премії Білоцерківської міської ради за внесок молоді у розвиток місцевого самоврядування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списку народних засідателів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деякі питання безоплатної первинної правової допомоги в м.Біла Церква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і доповнень до Положення Білоцерківського центру соціальної реабілітації змішаного типу для інвалідів та дітей-інвалідів «Шанс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йменування комунального закладу «Дошкільний навчальний заклад (ясла-садок) №11 «Золотий ключик» Білоцерківської міської ради Київської області» та затвердження Статуту даного закладу у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оложення про Білоцерківський міський центр соціальних служб для сім'ї, дітей та молоді в новій редакції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 балансу управління освіти і науки Білоцерківської міської ради на баланс комунального підприємства Білоцерківської міської ради житлово-експлуатаційна контора № 1 приміщ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об’єкту незавершеного будівництва з балансу комунального підприємства Білоцерківської міської ради «Білоцерківтепломережа» на баланс комунального підприємства Білоцерківської міської ради «Білоцерківводоканал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створення органу самоорганізації населення – будинкового комітету «Гайок №6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дозволу на створення органу самоорганізації населення – вуличного комітету «Лісовий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жилим кімнатам статусу гуртожитк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грами щодо організації громадських та інших робіт тимчасового характеру у м.Біла Церква  на 2014 рік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об’єкта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 внесення змін до плану діяльності Білоцерківської міської ради  з підготовки проектів регуляторних актів на 2013 рік, затвердженого рішенням міської ради від 21 листопада 2012 року № 775-3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з балансу Білоцерківської міської дитячої поліклініки на баланс комунального закладу Білоцерківської міської ради «Міський центр первинної медико-санітарної допомоги №1» нежитлового приміще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деякі питання щодо орендної плат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хід виконання Комплексної програми охорони довкілля в місті Біла Церква на період 2012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з балансу виконавчого комітету Білоцерківської  міської ради основних засобів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6:00Z</dcterms:created>
  <dc:creator>BC</dc:creator>
  <dc:description/>
  <cp:keywords/>
  <dc:language>en-US</dc:language>
  <cp:lastModifiedBy>Lubov</cp:lastModifiedBy>
  <cp:lastPrinted>2013-11-18T12:01:00Z</cp:lastPrinted>
  <dcterms:modified xsi:type="dcterms:W3CDTF">2013-11-18T09:01:00Z</dcterms:modified>
  <cp:revision>4</cp:revision>
  <dc:subject/>
  <dc:title>Проект</dc:title>
</cp:coreProperties>
</file>