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139648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09 листопада 2012 р.                                                                                              № 2-10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перш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, ст. 59 та п.4, 5 ст. 46 Закону України  „Про місцеве самоврядування в Україні”, Регламенту  Білоцерківської  міської ради </w:t>
      </w:r>
      <w:r>
        <w:rPr>
          <w:lang w:val="en-US"/>
        </w:rPr>
        <w:t>VI</w:t>
      </w:r>
      <w:r>
        <w:rPr/>
        <w:t xml:space="preserve"> скликання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першої  сесії Білоцерківської міської ради VІ скликання 21 листопада  2012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інформацію прокурора міста Біла Церква та  інформацію  начальника Білоцерківсь- кого міського відділу Головного  управління МВС  України в  Київській област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ро виконання  у третьому кварталі 2012 року Програми профілактики та протидії злочинності  та правопорушенням в м.Біла Церква  на 2012-2015 роки, затвердженої рішенням міської ради від 21 червня  2012 року № 642-27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віту про виконання бюджету м.Біла Церква за 9 місяців 2012 ро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рішення міської ради на виконання  Подання  Прокурора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 на виконання  Подання  Прокурора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технічної документації із землеустрою  щодо складання документів,  що посвідчують 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в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 щодо відведення земельної ділянки у власність, цільове призначення якої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роведення робіт з виготовлення звітів про експертні грошові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 документацій із  землеустрою щодо складання документів, що  посвідчують право на оренду земельних ділянок та передачі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 документації із  землеустрою щодо складання документів, що посвідчують право на оренду земельних ділянок та передачі земельних  ділянок в оренду Приватному підприємству «Артезіан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 технічної документації із землеустрою  щодо складання державного акту на право власності  на земельну ділянку та передачі земельної ділянки у власність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землеустрою щодо відведення земельної ділянки  в  оренду та передачі земельної ділянки 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ів  землеустрою  щодо відведення земельних ділянок у власність, цільове призначення яких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 затвердження проекту землеустрою  щодо відведення земельної ділянки   несільськогосподарського призначення у власність, призначеної для продажу на земельних торгах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 та передачі  земельної ділянки несільськогосподарського призначення шляхом продажу у власність </w:t>
            </w:r>
            <w:r>
              <w:rPr>
                <w:rFonts w:cs="Times New Roman CYR" w:ascii="Times New Roman CYR" w:hAnsi="Times New Roman CYR"/>
              </w:rPr>
              <w:t xml:space="preserve">фізичній особі-підприємцю 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Губенку Сергію Борис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 та передачі  земельної ділянки несільськогосподарського призначення шляхом продажу  у власність </w:t>
            </w:r>
            <w:r>
              <w:rPr>
                <w:rFonts w:cs="Times New Roman CYR" w:ascii="Times New Roman CYR" w:hAnsi="Times New Roman CYR"/>
              </w:rPr>
              <w:t>фізичній особі-підприємцю Дяконцю Геннадію Вікто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та передачі  земельної ділянки несільськогосподарського призначення шляхом продажу у власність </w:t>
            </w:r>
            <w:r>
              <w:rPr>
                <w:rFonts w:cs="Times New Roman CYR" w:ascii="Times New Roman CYR" w:hAnsi="Times New Roman CYR"/>
              </w:rPr>
              <w:t xml:space="preserve">фізичній особі-підприємцю Заховайко Галині Петрівн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 та передачі  земельної ділянки несільськогосподарського призначення шляхом продажу у власність </w:t>
            </w:r>
            <w:r>
              <w:rPr>
                <w:rFonts w:cs="Times New Roman CYR" w:ascii="Times New Roman CYR" w:hAnsi="Times New Roman CYR"/>
              </w:rPr>
              <w:t xml:space="preserve">фізичній особі-підприємцю </w:t>
            </w:r>
            <w:r>
              <w:rPr/>
              <w:t xml:space="preserve"> Мицюку Ярославу Наза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та передачі  земельної ділянки несільськогосподарського призначення шляхом продажу у власність </w:t>
            </w:r>
            <w:r>
              <w:rPr>
                <w:rFonts w:cs="Times New Roman CYR" w:ascii="Times New Roman CYR" w:hAnsi="Times New Roman CYR"/>
              </w:rPr>
              <w:t>Приватному підприємству виробничого підприємства «Будсерві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тимчасову заборону використання  земельних ділянок, що здійснюються  з порушенням земельного законодавства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 xml:space="preserve">Про оформлення правовстановлюючих 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рисудження Премії Білоцерківської міської ради за внесок молоді у розвиток місцевого самоврядування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комплексної програми Білоцерківського об’єднаного міського військового комісаріату по організації та проведенню  приписки громадян України на строкову військову службу в 2013 році у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міську Програму оздоровлення та відпочинку дітей міста в 2013 роц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граму розвитку культури і туризму м.Біла Церква  на 2013-2017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виток альтернативних сімейних форм виховання дітей, які опинилися в складних  життєвих обставинах чи залишилися без батьківського піклування, на виконання  міської комплексної програми подолання дитячої бездоглядності, підтримки сімей з дітьми й розвитку соціальних послуг для сім'ї, дітей та молоді «Назустріч дітям» на 2009-2017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Білоцерківську міську програму запобігання та 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Білоцерківську міську цільову соціальну програму протидії захворюванню  на туберкульоз на 2013-2016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оповнення  до Статуту Білоцерківського міського інформаційно-аналітичного центру медичної статистики та здоров'я «Медінста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оповнення до Статуту Білоцерківського полог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і доповнень до Статуту дитячої стоматологічної  полікліні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лану діяльності Білоцерківської міської ради  з підготовки проектів регуляторних актів на 2012 рік, затвердженого рішенням міської ради від 27 листопада 2011 року № 402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лан діяльності Білоцерківської міської ради  з підготовки проектів регуляторних актів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можця конкурсу з передачі в концесію цілісного майнового комплексу комунального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безоплатне прийняття у комунальну власність територіальної громади міста Біла Церква  з державної власності спортивної споруди зі штучним  льодом, розташованої по вул.Молодіжна,36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еякі питання діяльності Білоцерківського міськ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иконання Програми забезпечення мешканців м.Біла Церква житлом.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деякі питання придбання житла по Програмі придбання, будівництва житла в м.Біла Церква  для соціально-незахищених верств населення, затвердженої рішенням міської ради від 21 серпня 2006 року №105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більшення статутного капіталу і затвердження змін до Статуту  комунального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безоплатну  передачу з балансу  Білоцерківського  центру соціальної реабілітації змішаного типу для інвалідів і дітей  - інвалідів «Шанс» на баланс управління  освіти і науки білоцерківської міської ради 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іх мереж газопостачання до житлового будинку по вул.Карбишева,53А у м.Білій Церкві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рийняття у комунальну власність територіальної громади міста Біла Церква  безоплатно мереж теплопостачання  від Білоцерківського національного аграрного університет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няття з балансу комунального підприємства Білоцерківської міської ради  житлово-експлуатаційної контори №6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ередачу з відділу капітального будівництва Білоцерківської міської ради на баланс комунального підприємства Білоцерківської міської ради «Білоцерківтепломережа» об’єкт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зовнішніх мереж газопроводу  до житлового будинку № 16 по вул.Фадєєва у місті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газопроводів та споруд по вул.Червоно -флотській,121 у місті Біла Церква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безоплатно газопроводів та споруд до будівлі по вул.Шевченка,87 у м. Біла Церква 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знесення непридатного для проживання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до Регламенту Білоцерківської міської ради  </w:t>
            </w:r>
            <w:r>
              <w:rPr>
                <w:lang w:val="en-US"/>
              </w:rPr>
              <w:t>VI</w:t>
            </w:r>
            <w:r>
              <w:rPr/>
              <w:t xml:space="preserve"> скликання, затвердженого рішенням  міської ради від 17.12.2010 р. № 08-02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вернення до Кабінету Міністрів України, Верховної Ради України  щодо збільшення фінансування  медичної галузі з державного бюджету України на 2013 рік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7:00Z</dcterms:created>
  <dc:creator>BC</dc:creator>
  <dc:description/>
  <cp:keywords/>
  <dc:language>en-US</dc:language>
  <cp:lastModifiedBy>Наташа</cp:lastModifiedBy>
  <cp:lastPrinted>2012-11-12T09:01:00Z</cp:lastPrinted>
  <dcterms:modified xsi:type="dcterms:W3CDTF">2012-11-16T12:17:00Z</dcterms:modified>
  <cp:revision>2</cp:revision>
  <dc:subject/>
  <dc:title>Проект</dc:title>
</cp:coreProperties>
</file>