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770305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19 листопада </w:t>
      </w:r>
      <w:r>
        <w:rPr/>
        <w:t xml:space="preserve">  2012 р.                                                                                              № 2-10-</w:t>
      </w:r>
      <w:r>
        <w:rPr>
          <w:lang w:val="uk-UA"/>
        </w:rPr>
        <w:t>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 09 листопада  2012 року № 2-10-26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тридцять першої</w:t>
      </w:r>
      <w:r>
        <w:rPr/>
        <w:t xml:space="preserve">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  до п.8 ст. 59 та п.4, 5 ст. 46 Закону України „Про місцеве самоврядування в Україні”, Регламенту міської ради зі змінами та доповненнями внести зміни до розпорядження від  09 листопада 2012 року № 2-10-26 «Про скликання пленарного засідання тридцять першої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доповнивши пункт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Про надання згоди на передачу комунального закладу Білоцерківської міської ради «Станція швидкої медичної допомоги» з власності територіальної громади міста Біла Церква до спільної власності територіальних громад сіл, селищ та міст Киї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передачу з балансу комунального закладу Білоцерківської міської ради «Станція швидкої медичної допомоги» на баланс комунального закладу Білоцерківської міської ради «Міський Центр первинної медико-санітарної допомоги №1» матеріальних ціннос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0:00Z</dcterms:created>
  <dc:creator>Lubov</dc:creator>
  <dc:description/>
  <cp:keywords/>
  <dc:language>en-US</dc:language>
  <cp:lastModifiedBy>Lubov</cp:lastModifiedBy>
  <cp:lastPrinted>2012-11-20T14:18:00Z</cp:lastPrinted>
  <dcterms:modified xsi:type="dcterms:W3CDTF">2012-11-20T11:20:00Z</dcterms:modified>
  <cp:revision>2</cp:revision>
  <dc:subject/>
  <dc:title>Про внесення змін до розпорядження</dc:title>
</cp:coreProperties>
</file>