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6095715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28 листопада  2012 р.                           м. Біла Церква                                    № 183 Р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23 листопада 2012 року № 93, відповідно  до  Закону України «Про місцеве самоврядування в Україні»,  п.12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1.3 розділу 5 Комплексної програми охорони довкілля в місті Біла Церква на період 2012-2015 роки, затвердженої рішенням міської ради від 24 листопада 2011 р.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2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29952,0 (двадцять дев’ять  тисяч дев’ятсот п’ятдесят дві)  гривні 00 коп. товариству з обмеженою відповідальністю «Промтек-Гідро» на р/р 26002000035724 в ПАТ «Укрсоцбанк» МФО 300023, код ЕДРПОУ 33341264 за виконані  водолазні роботи з обстеження конструкцій  підводних частин дамби та водопропускних споруд Білоцерківського середнього водосховища на річці Р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</w:t>
        <w:tab/>
        <w:t xml:space="preserve">   В.П.С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3:31:00Z</dcterms:created>
  <dc:creator>Lubov</dc:creator>
  <dc:description/>
  <cp:keywords/>
  <dc:language>en-US</dc:language>
  <cp:lastModifiedBy>Lubov</cp:lastModifiedBy>
  <cp:lastPrinted>2012-11-27T10:51:00Z</cp:lastPrinted>
  <dcterms:modified xsi:type="dcterms:W3CDTF">2012-12-05T13:38:00Z</dcterms:modified>
  <cp:revision>3</cp:revision>
  <dc:subject/>
  <dc:title>Про виділення коштів із</dc:title>
</cp:coreProperties>
</file>