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0178688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 xml:space="preserve">04 грудня </w:t>
      </w:r>
      <w:r>
        <w:rPr/>
        <w:t xml:space="preserve"> 2013 р</w:t>
      </w:r>
      <w:r>
        <w:rPr>
          <w:lang w:val="uk-UA"/>
        </w:rPr>
        <w:t>оку</w:t>
      </w:r>
      <w:r>
        <w:rPr/>
        <w:t xml:space="preserve">                     м. Біла Церква                                </w:t>
      </w:r>
      <w:r>
        <w:rPr>
          <w:lang w:val="uk-UA"/>
        </w:rPr>
        <w:t xml:space="preserve">     </w:t>
      </w:r>
      <w:r>
        <w:rPr/>
        <w:t xml:space="preserve">    № 17</w:t>
      </w:r>
      <w:r>
        <w:rPr>
          <w:lang w:val="uk-UA"/>
        </w:rPr>
        <w:t xml:space="preserve">3 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29 листопада 2013 року № 836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28 листопада 2013 року №9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1 в розмірі по 300 (триста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Гетьман Наталії Олександ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Ярошинській Наталії Федо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ерипічай Людмилі Вікто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ласенко Олені Кирил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вченко Ірині Анатол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Згарданюк Людмилі Анатол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1.2 в розмірі по 400 (чотириста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Мусієнко Оксані Андр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2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1.3 в розмірі по 500 (п'ятсот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илипенко Марині Вітал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улагіній Тетяні Микола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Савченко Ірині Миколаївні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3700 (три тисячі сімсот) гривень для виплати грошової допомоги вищезазначеним громадянам в межах асигнувань, передбачених на 2013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7:52:00Z</dcterms:created>
  <dc:creator>Наташа</dc:creator>
  <dc:description/>
  <cp:keywords/>
  <dc:language>en-US</dc:language>
  <cp:lastModifiedBy>Lubov</cp:lastModifiedBy>
  <cp:lastPrinted>2013-12-04T10:51:00Z</cp:lastPrinted>
  <dcterms:modified xsi:type="dcterms:W3CDTF">2014-01-08T06:39:00Z</dcterms:modified>
  <cp:revision>3</cp:revision>
  <dc:subject/>
  <dc:title>Про виділення коштів по міській комплексній </dc:title>
</cp:coreProperties>
</file>