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119275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02 грудня  2013 р.                         м. Біла Церква                                       № 179-К</w:t>
      </w:r>
    </w:p>
    <w:p>
      <w:pPr>
        <w:pStyle w:val="Normal"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rPr>
          <w:lang w:val="uk-UA"/>
        </w:rPr>
      </w:pPr>
      <w:r>
        <w:rPr>
          <w:lang w:val="uk-UA"/>
        </w:rPr>
        <w:t>Про перенесення</w:t>
      </w:r>
    </w:p>
    <w:p>
      <w:pPr>
        <w:pStyle w:val="Normal"/>
        <w:spacing w:lineRule="exact" w:line="320"/>
        <w:rPr/>
      </w:pPr>
      <w:r>
        <w:rPr>
          <w:lang w:val="uk-UA"/>
        </w:rPr>
        <w:t>робочих днів у 2014 році</w:t>
      </w:r>
    </w:p>
    <w:p>
      <w:pPr>
        <w:pStyle w:val="TextBody"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320"/>
        <w:rPr/>
      </w:pPr>
      <w:r>
        <w:rPr/>
        <w:tab/>
        <w:t>На виконання розпорядження Кабінету Міністрів України від 21 листопада 2013 року № 920-Р «Про перенесення робочих днів у 2014 році»,  розпорядження голови  Київської обласної державної адміністрації з цього питання від 29 листопада 2013 року №460 та  відповідно до Закону України «Про місцеве самоврядування  в Україні»: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  <w:t>1.Перенести у 2014 році для працівників відділів, управлінь і служб Білоцерківської міської ради та виконавчого комітету такі робочі дні :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02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 четверга 02 січня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 суботу 11 січня 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 п’ятниці 03 січня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 суботу 25 січня 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з понеділка 06 січня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 суботу 08 лютого.</w:t>
            </w:r>
          </w:p>
        </w:tc>
      </w:tr>
    </w:tbl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  <w:t>2. Керівникам відокремлених структурних підрозділів міської ради:</w:t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  <w:t>2.1. визначити режим роботи підпорядкованих  закладів, установ, організацій і підприємств відповідно до розпорядження Кабінету Міністрів України від 21 листопада  2013 року № 920-Р;</w:t>
      </w:r>
    </w:p>
    <w:p>
      <w:pPr>
        <w:pStyle w:val="Normal"/>
        <w:spacing w:lineRule="exact" w:line="320"/>
        <w:ind w:firstLine="708"/>
        <w:jc w:val="both"/>
        <w:rPr>
          <w:lang w:val="uk-UA"/>
        </w:rPr>
      </w:pPr>
      <w:r>
        <w:rPr>
          <w:lang w:val="uk-UA"/>
        </w:rPr>
        <w:t>2.2.організувати чергування відповідальних працівників безпосередньо в підрозділах міської ради та в службах, що забезпечують життєдіяльність міста у дні, визначені у пункті 1 цього розпорядження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  <w:t>3. Інформацію про перенесення робочих днів у 2014 році оголосити в місцевих  засобах масової інформації та на офіційному ВЕБ-сайті Білоцерківської міської ради і виконавчого комітету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  <w:tab/>
        <w:t>4.Контроль за виконанням цього розпорядження  покласти на заступників міського голови і керуючого справами виконавчого комітету міської ради згідно із розподілом обов’язків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</w:t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1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1:00Z</dcterms:created>
  <dc:creator>Lubov</dc:creator>
  <dc:description/>
  <cp:keywords/>
  <dc:language>en-US</dc:language>
  <cp:lastModifiedBy>user01</cp:lastModifiedBy>
  <cp:lastPrinted>2013-04-08T09:46:00Z</cp:lastPrinted>
  <dcterms:modified xsi:type="dcterms:W3CDTF">2013-12-05T09:03:00Z</dcterms:modified>
  <cp:revision>3</cp:revision>
  <dc:subject/>
  <dc:title>Про перенесення</dc:title>
</cp:coreProperties>
</file>