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103864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12 грудня  2013 року                     м. Біла Церква                                         № 182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1 грудня 2013 року № 118, відповідно  до  Закону України «Про місцеве самоврядування в Україні», 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9996,31 (дев’ять тисяч дев’ятсот дев’яносто шість)  гривень 31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санітарно-екологічній розчистці берегів р. Рось від топляків та рослинності в межах переливної дамби Білоцерківського середнього водосх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10:00Z</dcterms:created>
  <dc:creator>Lubov</dc:creator>
  <dc:description/>
  <cp:keywords/>
  <dc:language>en-US</dc:language>
  <cp:lastModifiedBy>Lubov</cp:lastModifiedBy>
  <cp:lastPrinted>2013-12-11T14:56:00Z</cp:lastPrinted>
  <dcterms:modified xsi:type="dcterms:W3CDTF">2014-01-08T06:40:00Z</dcterms:modified>
  <cp:revision>4</cp:revision>
  <dc:subject/>
  <dc:title>Про виділення коштів із</dc:title>
</cp:coreProperties>
</file>