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730953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 грудня  2012 р.                           м. Біла Церква                                    № 186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4 грудня 2012 року № 99, 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3209,0 (три тисячі двісті дев’ять)  гривень 00 коп. фізичній особі підприємцю Штулю Б.Л. на  р/р 26001042724900 АТ «Укрсиббанк» м. Харків  МФО 351005, код 1797014856 за виконані роботи по ліквідації несанкціонованих сміттєзвалищ та винесенню об’єктів забруднення з території прибережної смуги р. Рось в межах вул. Залужська, Новосельська, Замкова, Гагарі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3:00Z</dcterms:created>
  <dc:creator>IRINA</dc:creator>
  <dc:description/>
  <cp:keywords/>
  <dc:language>en-US</dc:language>
  <cp:lastModifiedBy>Lubov</cp:lastModifiedBy>
  <cp:lastPrinted>2012-12-07T11:31:00Z</cp:lastPrinted>
  <dcterms:modified xsi:type="dcterms:W3CDTF">2012-12-18T07:06:00Z</dcterms:modified>
  <cp:revision>3</cp:revision>
  <dc:subject/>
  <dc:title>Про виділення коштів із</dc:title>
</cp:coreProperties>
</file>