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lang w:val="ru-RU"/>
        </w:rPr>
      </w:pPr>
      <w:r>
        <w:rPr>
          <w:sz w:val="36"/>
          <w:szCs w:val="36"/>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914059890"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від  23 грудня  2013 року                     м. Біла Церква                                         № 191 Р</w:t>
      </w:r>
    </w:p>
    <w:p>
      <w:pPr>
        <w:pStyle w:val="Normal"/>
        <w:jc w:val="both"/>
        <w:rPr/>
      </w:pPr>
      <w:r>
        <w:rPr/>
      </w:r>
    </w:p>
    <w:p>
      <w:pPr>
        <w:pStyle w:val="Normal"/>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23 грудня 2013 року № 127,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10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xml:space="preserve">, кошторису надходжень та витрат міського фонду охорони навколишнього природного середовища на 2013 рік           </w:t>
      </w:r>
    </w:p>
    <w:p>
      <w:pPr>
        <w:pStyle w:val="Normal"/>
        <w:jc w:val="both"/>
        <w:rPr>
          <w:sz w:val="28"/>
          <w:szCs w:val="28"/>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8446,0 (вісім тисяч чотириста сорок шість)  гривень 00 коп. за надані послуги по розчистці від дерево-чагарникової рослинності території прибережної смуги р. Рось в межах вул. Запорізька та 1355,0 (одна тисяча триста п’ятдесят п’ять)  гривень 00 коп. за надані послуги по перевезенню безпечних відходів після розчистки від дерево-чагарникової рослинності території прибережної смуги р. Рось в межах вул. Запорізька товариству з обмеженою відповідальністю «Чиста Рось» на р/р 26006010023771 ПАТ ВТБ Банк м. Київ,  МФО 321767, код 2060629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29:00Z</dcterms:created>
  <dc:creator>Lubov</dc:creator>
  <dc:description/>
  <cp:keywords/>
  <dc:language>en-US</dc:language>
  <cp:lastModifiedBy>Lubov</cp:lastModifiedBy>
  <cp:lastPrinted>2013-12-24T09:28:00Z</cp:lastPrinted>
  <dcterms:modified xsi:type="dcterms:W3CDTF">2014-01-08T06:41:00Z</dcterms:modified>
  <cp:revision>3</cp:revision>
  <dc:subject/>
  <dc:title>Про виділення коштів із</dc:title>
</cp:coreProperties>
</file>