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61579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 xml:space="preserve">30 грудня </w:t>
      </w:r>
      <w:r>
        <w:rPr/>
        <w:t xml:space="preserve"> 2013 р</w:t>
      </w:r>
      <w:r>
        <w:rPr>
          <w:lang w:val="uk-UA"/>
        </w:rPr>
        <w:t>оку</w:t>
      </w:r>
      <w:r>
        <w:rPr/>
        <w:t xml:space="preserve">                     м. Біла Церква                                </w:t>
      </w:r>
      <w:r>
        <w:rPr>
          <w:lang w:val="uk-UA"/>
        </w:rPr>
        <w:t xml:space="preserve">     </w:t>
      </w:r>
      <w:r>
        <w:rPr/>
        <w:t xml:space="preserve">    № 1</w:t>
      </w:r>
      <w:r>
        <w:rPr>
          <w:lang w:val="uk-UA"/>
        </w:rPr>
        <w:t xml:space="preserve">93 </w:t>
      </w:r>
      <w:r>
        <w:rPr/>
        <w:t>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стипендії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ращим спортсмена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ивних устано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та їх тренерам на перший  квартал 2014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lang w:val="uk-UA"/>
        </w:rPr>
        <w:t>Розглянувши  подання  відділу Білоцерківської міської ради   з  питань  фізичної  культури та  спорту  від  24 грудня 2013 р. № 8-13/639 , 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4 грудня.2013 року № 4 , на виконання рішення Білоцерківської міської ради від 24 листопада 2011 р. № 390-14-</w:t>
      </w:r>
      <w:r>
        <w:rPr>
          <w:lang w:val="en-US"/>
        </w:rPr>
        <w:t>V</w:t>
      </w:r>
      <w:r>
        <w:rPr>
          <w:lang w:val="uk-UA"/>
        </w:rPr>
        <w:t>І „Про затвердження Програми розвитку фізичної культури та спорту в м. Біла Церква на 2012-2016 роки “Сьогодні зі спортом – завтра з майбутнім”, рішення виконавчого комітету Білоцерківської міської ради від 13 лютого 2007 р. № 50 „Про стипендію міського голови кращим спортсменам спортивних установ м. Біла Церква та їх тренерам”, відповідно до Закону України „Про місцеве самоврядування в Україні”: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1. Призначити стипендію міського голови  кращим спортсменам  спортивних установ м. Біла Церква та їх тренерам на перший  квартал 2014року  згідно додатку .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30 грудня 2013 р. №  193 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ший  квартал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947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йко Юлія Олександрі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изер чемпіонату Єдиної Європейської волейбольної зональної асоціації  2013 року серед дівчат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ремійчук Олена Мефодії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ереможця Кубку України зі спортивної ходьби серед дівчат Данилюк Діани Сергіївни 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Гавренко Лариса Ві</w:t>
            </w:r>
            <w:r>
              <w:rPr/>
              <w:t>ктор</w:t>
            </w:r>
            <w:r>
              <w:rPr>
                <w:lang w:val="uk-UA"/>
              </w:rPr>
              <w:t>і</w:t>
            </w:r>
            <w:r>
              <w:rPr/>
              <w:t>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данський Вале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анилюк Діана Сергії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переможця відкритого чемпіонату України серед школярів з художньої гімнастики Кучеренко Вікторії Сергіїв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ренер переможця чемпіонату України з велоспорту на шосе серед дівчат Клячіної  О</w:t>
            </w:r>
            <w:r>
              <w:rPr/>
              <w:t>ксан</w:t>
            </w:r>
            <w:r>
              <w:rPr>
                <w:lang w:val="uk-UA"/>
              </w:rPr>
              <w:t>и</w:t>
            </w:r>
            <w:r>
              <w:rPr/>
              <w:t xml:space="preserve"> Микола</w:t>
            </w:r>
            <w:r>
              <w:rPr>
                <w:lang w:val="uk-UA"/>
              </w:rPr>
              <w:t>ї</w:t>
            </w:r>
            <w:r>
              <w:rPr/>
              <w:t>вн</w:t>
            </w:r>
            <w:r>
              <w:rPr>
                <w:lang w:val="uk-UA"/>
              </w:rPr>
              <w:t>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можець  Кубку України зі спортивної ходьби серед дівч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атій Ольга Герм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Євсєєва Юлія Дем’яні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ренер призерки чемпіонату Єдиної Європейської волейбольної зональної асоціації 2013року серед дівчат Бойко Юлії Олександрівн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можець відкритого чемпіонату України серед школярів з художньої гімнастики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Віталій Миколайович</w:t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ризера чемпіонату України з   шахів серед дівчат Кириченко Світлани Віталіївни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Світлана Віталії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зер чемпіонату України з   шахів серед дівчат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ячіна  О</w:t>
            </w:r>
            <w:r>
              <w:rPr/>
              <w:t>ксана Микола</w:t>
            </w:r>
            <w:r>
              <w:rPr>
                <w:lang w:val="uk-UA"/>
              </w:rPr>
              <w:t>ї</w:t>
            </w:r>
            <w:r>
              <w:rPr/>
              <w:t>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можець чемпіонату України з велоспорту на шосе серед дівч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длацька Світлана Борисі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ереможця Кубку України з легкої  атлетики серед юнаків Мороза Миколи Вікторович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линич Ольга П</w:t>
            </w:r>
            <w:r>
              <w:rPr/>
              <w:t>авл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 Вікторія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ковська Тетяна Олегі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часниця чемпіонату України з велоспорту на шосе та чемпіонату України з велоспорту на тре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еможець  відкритого чемпіонату України серед школярів з художньої гімнастик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изер чемпіонату Єдиної Європейської волейбольної зональної асоці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оку серед дівч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Микола Вікторович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можець  Кубку України зі спортивної ходьби серед юна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рна Катери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зер Всеукраїнських літніх змагань пам’яті І.Бушмельова та Кубку України з лижеролерів серед дівч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Валентина Логв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ереможців Відкритої першості  Міністерства освіти і науки України з волейболу серед дівчат Машковської Тетяни Олегів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то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ва  Ганна Петрівн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ереможця  відкритого чемпіонату України серед школярів з художньої гімнастики Євсєєвої Юлії Дем’янівни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стовець Микола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мирук Сергій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енер призера Всеукраїнських літніх змагань пам’яті І.Бушмельова та кубку України з лижеролерів серед дівчат Моторної Катерини Анатоліївн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ренер учасниці чемпіонату України з велоспорту на шосе та чемпіонату України з велоспорту на треку Кулинич Ольги П</w:t>
            </w:r>
            <w:r>
              <w:rPr/>
              <w:t>авл</w:t>
            </w:r>
            <w:r>
              <w:rPr>
                <w:lang w:val="uk-UA"/>
              </w:rPr>
              <w:t>і</w:t>
            </w:r>
            <w:r>
              <w:rPr/>
              <w:t>вн</w:t>
            </w:r>
            <w:r>
              <w:rPr>
                <w:lang w:val="uk-UA"/>
              </w:rPr>
              <w:t>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color w:val="2E2E2E"/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 xml:space="preserve">Н.І.Дудко </w:t>
      </w:r>
    </w:p>
    <w:p>
      <w:pPr>
        <w:pStyle w:val="Normal"/>
        <w:rPr>
          <w:color w:val="2E2E2E"/>
          <w:lang w:val="uk-UA"/>
        </w:rPr>
      </w:pPr>
      <w:r>
        <w:rPr>
          <w:color w:val="2E2E2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59:00Z</dcterms:created>
  <dc:creator>Наташа</dc:creator>
  <dc:description/>
  <cp:keywords/>
  <dc:language>en-US</dc:language>
  <cp:lastModifiedBy>Lubov</cp:lastModifiedBy>
  <cp:lastPrinted>2013-12-26T08:59:00Z</cp:lastPrinted>
  <dcterms:modified xsi:type="dcterms:W3CDTF">2014-01-08T07:01:00Z</dcterms:modified>
  <cp:revision>3</cp:revision>
  <dc:subject/>
  <dc:title>Про призначення стипендії міського</dc:title>
</cp:coreProperties>
</file>