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67487015"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18  грудня  2012 р.                           м. Біла Церква                                    №  201 Р</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7  грудня 2012 року № 103, відповідно  до  Закону України «Про місцеве самоврядування в Україні»,  п.12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3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sz w:val="28"/>
          <w:szCs w:val="28"/>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28840,75 (двадцять вісім  тисяч вісімсот сорок)  гривень 75 коп. приватному підприємству «Славіна» на розрахунковий рахунок 26005010118163 БФ ПАТ «АКБ Банк» МФО 331100 код 31820880 за виконані  проектні роботи по капітальному ремонту греблі та водовипусків Білоцерківського середнього водосховища на річці Рось в місті Біла Церква (перша черга – ремонт водовипусків та очи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23:00Z</dcterms:created>
  <dc:creator>IRINA</dc:creator>
  <dc:description/>
  <cp:keywords/>
  <dc:language>en-US</dc:language>
  <cp:lastModifiedBy>Lubov</cp:lastModifiedBy>
  <cp:lastPrinted>2012-12-17T14:25:00Z</cp:lastPrinted>
  <dcterms:modified xsi:type="dcterms:W3CDTF">2013-01-03T09:10:00Z</dcterms:modified>
  <cp:revision>4</cp:revision>
  <dc:subject/>
  <dc:title>Про виділення коштів із</dc:title>
</cp:coreProperties>
</file>