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46289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</w:t>
      </w:r>
      <w:r>
        <w:rPr>
          <w:lang w:val="uk-UA"/>
        </w:rPr>
        <w:t>25</w:t>
      </w:r>
      <w:r>
        <w:rPr/>
        <w:t xml:space="preserve"> грудня  2012 р.                           м. Біла Церква                                    №  20</w:t>
      </w:r>
      <w:r>
        <w:rPr>
          <w:lang w:val="uk-UA"/>
        </w:rPr>
        <w:t>4</w:t>
      </w:r>
      <w:r>
        <w:rPr/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19 грудня 2012 року № 572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19 грудня 2012року №10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                    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 матеріальну допомогу  Докієнко Світлані Анатоліївні, сім’я якої перебуває  під соціальним супроводом Білоцерківського міського центру соціальних служб для сім’ї, дітей та молоді, як така, котра  опинилися у складних життєвих обставинах, за рахунок коштів міського бюджету,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, в розмірі по 400 ( чотириста ) гривень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color w:val="333333"/>
          <w:lang w:val="uk-UA"/>
        </w:rPr>
        <w:t xml:space="preserve">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00 (чотириста) гривень для виплати грошової допомоги вищезазначеним громадянам в межах асигнувань, передбачених на 2012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28:00Z</dcterms:created>
  <dc:creator>Lubov</dc:creator>
  <dc:description/>
  <cp:keywords/>
  <dc:language>en-US</dc:language>
  <cp:lastModifiedBy>Lubov</cp:lastModifiedBy>
  <cp:lastPrinted>2012-12-24T15:38:00Z</cp:lastPrinted>
  <dcterms:modified xsi:type="dcterms:W3CDTF">2013-01-03T09:11:00Z</dcterms:modified>
  <cp:revision>4</cp:revision>
  <dc:subject/>
  <dc:title>Про виділення коштів по міській комплексній </dc:title>
</cp:coreProperties>
</file>