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41505673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12 грудня   2013 р.                                                                                              № 2-09-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п’ятдесятої 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п.8 ст. 59 та п.4, 5, 9  ст.46 Закону України  «Про місцеве самоврядування в Україні»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п’ятдесятої сесії Білоцерківської міської ради VІ скликання 13 грудня 2013 року  о 09 год. у великій залі міської ради  (вул.Ярослава Мудрого, 15) з  порядком денним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внесення змін та доповнень до  рішення  міської  ради від  25 грудня 2012р.                    № 849-35-</w:t>
            </w:r>
            <w:r>
              <w:rPr>
                <w:lang w:val="en-US"/>
              </w:rPr>
              <w:t>V</w:t>
            </w:r>
            <w:r>
              <w:rPr/>
              <w:t xml:space="preserve">І «Про бюджет м.Біла Церква на 2013 рік»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нак Знак1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16:00Z</dcterms:created>
  <dc:creator>BC</dc:creator>
  <dc:description/>
  <cp:keywords/>
  <dc:language>en-US</dc:language>
  <cp:lastModifiedBy>user01</cp:lastModifiedBy>
  <cp:lastPrinted>2013-12-11T15:30:00Z</cp:lastPrinted>
  <dcterms:modified xsi:type="dcterms:W3CDTF">2013-12-12T07:16:00Z</dcterms:modified>
  <cp:revision>2</cp:revision>
  <dc:subject/>
  <dc:title>Проект</dc:title>
</cp:coreProperties>
</file>