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521522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en-US"/>
        </w:rPr>
      </w:pPr>
      <w:r>
        <w:rPr/>
        <w:t>від 07 грудня 2012 р.                                                                                              № 2-10-3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тридцять четверт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 ст. 46 Закону України  „Про місцеве самоврядування в Україні”, Регламенту  Білоцерківської  міської ради </w:t>
      </w:r>
      <w:r>
        <w:rPr>
          <w:lang w:val="en-US"/>
        </w:rPr>
        <w:t>VI</w:t>
      </w:r>
      <w:r>
        <w:rPr/>
        <w:t xml:space="preserve"> скликання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тридцять четвертої  сесії Білоцерківської міської ради VІ скликання 20 грудня  2012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о звіт міського голови про роботу Білоцерківської міської ради та виконавчого комітету  за 2012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 Програму соціально-економічного та культурного розвитку міста Біла Церква на 2013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Біла Церква на 2012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ів рішень міської ради та виконавчого комітету, припинення дії договорів оренди землі, внесення змін в підпункти рішень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ку технічних документацій із землеустрою щодо складання документів, що посвідчують право на оренду земельних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технічної документації із землеустрою  щодо складання документів,  що посвідчують  право власності на земельну діля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ку проектів землеустрою щодо відведення земельних 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о проведення робіт з виготовлення звітів про експертні грошові оцінки земельних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на укладення договору суперфіці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новлення договору оренди землі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их  документацій із  землеустрою щодо складання документів, що посвідчують право на оренду земельних ділянок та  передачі земельних 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ої  документації із землеустрою щодо складання документів, що посвідчують право постійного користування земельною ділянкою та передачі земельної ділянки у постійне корист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екту землеустрою  щодо відведення земельної ділянки  в оренду та передачі земельної ділянки  в оренд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 затвердження проекту землеустрою щодо відведення земельної ділянки  несільськогосподарського призначення у власність,  призначеної для продажу на земельних торга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ання договорів на встановлення особистих строкових сервіту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експертної  грошової оцінки  та передачі  земельної ділянки несільськогосподарського призначення шляхом продажу у власність </w:t>
            </w:r>
            <w:r>
              <w:rPr>
                <w:rFonts w:cs="Times New Roman CYR" w:ascii="Times New Roman CYR" w:hAnsi="Times New Roman CYR"/>
              </w:rPr>
              <w:t>Приватному малому підприємству «Святослав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фізичній особі-підприємцю  Маруничу Олексію Порфир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/>
              <w:t>Про затвердження експертної  грошової оцінки  та передачі  земельної ділянки несільськогосподарського призначення шляхом продажу у власність фізичній особі-підприємцю  Марунич Надії Петрівн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/>
              <w:t>Про затвердження експертної  грошової оцінки  та передачі  земельної ділянки несільськогосподарського призначення шляхом продажу у власність фізичній особі-підприємцю  Кухар Олені Валеріївн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фізичній особі-підприємцю  Копачу Григорію Володимир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фізичній особі-підприємцю  Синявському Сергію Григоровичу по вулиці Таращанська, 155а, приміщення 2,  літера «Б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 у власність фізичній особі-підприємцю  Синявському Сергію Григоровичу по вулиці Таращанська, 155а, приміщення 2, літера «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/>
              <w:t>Про затвердження експертної  грошової оцінки  та передачі  земельної ділянки несільськогосподарського призначення шляхом продажу  у власність фізичній особі-підприємцю  Панченку Степану Степан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/>
              <w:t>Про затвердження експертної  грошової оцінки  та передачі  земельної ділянки несільськогосподарського призначення шляхом продажу  у власність фізичній особі-підприємцю  Панченку Роману Степан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/>
              <w:t>Про затвердження експертної  грошової оцінки  та передачі  земельної ділянки несільськогосподарського призначення шляхом продажу  у власність фізичній особі-підприємцю  Тищенку Андрію Сергій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тимчасову заборону використання  земельної ділянки, що здійснюються  з порушенням земельного законодавства Україн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звільнення від сплати  земельного подат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оформлення правовстановлюючих  документів на земельні ділянки  громадяна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міни в штатному розписі управління містобудування та архітектури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грами розвитку інвестиційної та інноваційної діяльності в місті Біла Церква  на 2013-2015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грами розвитку малого і середнього підприємництва в м.Біла Церква  на 2013-2014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грами організації та проведення оплачуваних громадських робіт в м.Біла Церква  на 2013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 та внесення змін в попереднє ріш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икористання орендної плати та плати за суборенду об’єктів міської комунальної власно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Програми розвитку матеріально-технічної бази дитячо-юнацьких спортивних установ м.Біла Церква  на 2011-2013 рок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розвиток альтернативних сімейних форм виховання дітей, які опинилися в складних  життєвих обставинах чи залишилися без батьківського піклування, на виконання  міської комплексної програми подолання дитячої бездоглядності, підтримки сімей з дітьми й розвитку соціальних послуг для сім'ї, дітей та молоді «Назустріч дітям» на 2009-2017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доповнення  до Статуту Білоцерківського міського інформаційно-аналітичного центру медичної статистики та здоров'я «Медінста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комунального закладу Білоцерківської міської ради «Станція швидкої медичної допомоги» з власності територіальної громади міста Біла Церква до спільної власності територіальних громад сіл, селищ та міст Київської област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«Порядку визначення розміру плати за тимчасове користування місцем розташування рекламних засобів в залежності від типу рекламного засобу на території розташування в місті «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Статуту комунального підприємства Білоцерківської міської ради «Білоцерківсвітло» (нова редакція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изначення комунального підприємства Білоцерківської міської ради «Спецкомбінат з надання ритуальних послуг» балансоутримувачем кладовищ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няття з балансу комунального підприємства Білоцерківської міської ради  житлово-експлуатаційної контори №6 житлов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 балансу управління житлово-комунального господарства Білоцерківської міської ради на баланс комунальних підприємств Білоцерківської міської ради основних засоб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зовнішнього газопроводу  до житлового будинку  житлово-будівельного кооперативу «Битовик» за адресою: вул.О.Гончара,11 у місті Біла Церква 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зовнішньої мережі газопроводу  до житлового будинку за адресою: вул. Карбишева,53 А у місті Біла Церква 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зовнішнього газопроводу  до житлового будинку  житлово-будівельного кооперативу «Рось» за адресою: бульвар 50-річчя Перемоги,141 у місті Біла Церква 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зовнішньої мережі газопостачання  до багатоквартирного житлового будинку № 16 по вул.Фадєєва у місті Біла Церква 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газопроводів та споруд до котельні та багатоквартирного житлового будинку № 121 по вул.Червонофлотській у місті Біла Церква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зовнішнього газопроводу  до житлового будинку об’єднання  співвласників багатоквартирного будинку  «Червона зірка»  за адресою: вул.Чуйкова,70 у місті Біла Церква 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газопроводів та споруд до будівлі по вул.Шевченка,87 у м. Біла Церква 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хід виконання у 2012 році міської  комплексної програми  «Турбота», затвердженої  рішенням міської ради від 29 грудня 2010 року № 22-03-</w:t>
            </w:r>
            <w:r>
              <w:rPr>
                <w:lang w:val="en-US"/>
              </w:rPr>
              <w:t>VI</w:t>
            </w:r>
            <w:r>
              <w:rPr/>
              <w:t xml:space="preserve"> «Про міську комплексну програму «Турбота» на 2011-2015 роки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лан роботи Білоцерківської міської ради шостого скликання на 2013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в рішення міської ради від 17 грудня 2010р. № 07-02-</w:t>
            </w:r>
            <w:r>
              <w:rPr>
                <w:lang w:val="en-US"/>
              </w:rPr>
              <w:t>VI</w:t>
            </w:r>
            <w:r>
              <w:rPr/>
              <w:t xml:space="preserve">  «Про утворення постійних комісій ради, затвердження їх складу та обрання голів комісій»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28:00Z</dcterms:created>
  <dc:creator>BC</dc:creator>
  <dc:description/>
  <cp:keywords/>
  <dc:language>en-US</dc:language>
  <cp:lastModifiedBy>user01</cp:lastModifiedBy>
  <cp:lastPrinted>2012-12-10T10:03:00Z</cp:lastPrinted>
  <dcterms:modified xsi:type="dcterms:W3CDTF">2012-12-10T10:24:00Z</dcterms:modified>
  <cp:revision>3</cp:revision>
  <dc:subject/>
  <dc:title>Проект</dc:title>
</cp:coreProperties>
</file>