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319362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1 грудня 2012 р.                                                                                              № 2-10-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тридцять п’ят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, 9 ст.46 Закону України „Про місцеве самоврядування в Україні”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тридцять п’ятої   сесії Білоцерківської міської ради VІ скликання 25 грудня  2012 року  о 10 год. у великій залі міської ради (вул.Ярослава Мудрого, 15) з  порядком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рішення міської ради від 28.12.2011р. № 408-17-</w:t>
            </w:r>
            <w:r>
              <w:rPr>
                <w:lang w:val="en-US"/>
              </w:rPr>
              <w:t>V</w:t>
            </w:r>
            <w:r>
              <w:rPr/>
              <w:t>І «Про бюджет м.Біла Церква на 2012 рік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бюджет м.Біла Церква на 2013 рі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 Програму соціально-економічного та культурного розвитку міста Біла Церква на 2013 рі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Про надання пільг та внесення змін до рішення міської ради від 18 лютого 2009р. № 942 «Про надання пільг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«Порядку визначення розміру плати за тимчасове користування місцем розташування рекламних засобів в залежності від типу рекламного засобу на території розташування в місті Біла Церква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у на знесення непридатного для проживання жилого будин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до Статуту комунального підприємства Білоцерківської міської ради «Міська служба замовника» ( нова редакція)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передачу з балансу управління житлово-комунального господарства Білоцерківської міської ради на баланс управління освіти і науки Білоцерківської міської ради приміщення 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безоплатно газопроводу по будівництву модульної котельні ДЮСШ № 1 по вул.Гординського,46а в м.Біла Церква, що знаходиться в комунальній власності міста, з балансу  відділу капітального будівництва міської ради на баланс публічного акціонерного товариства «Київоблгаз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до рішення  міської ради від 29 грудня 2010 року № 16-03-</w:t>
            </w:r>
            <w:r>
              <w:rPr>
                <w:lang w:val="en-US"/>
              </w:rPr>
              <w:t>VI</w:t>
            </w:r>
          </w:p>
          <w:p>
            <w:pPr>
              <w:pStyle w:val="Normal"/>
              <w:rPr/>
            </w:pPr>
            <w:r>
              <w:rPr/>
              <w:t xml:space="preserve">«Про утворення виконавчого комітету  міської ради, визначення його чисельності, затвердження персонального складу»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58:00Z</dcterms:created>
  <dc:creator>BC</dc:creator>
  <dc:description/>
  <cp:keywords/>
  <dc:language>en-US</dc:language>
  <cp:lastModifiedBy>Наташа</cp:lastModifiedBy>
  <cp:lastPrinted>2012-12-24T10:08:00Z</cp:lastPrinted>
  <dcterms:modified xsi:type="dcterms:W3CDTF">2012-12-24T08:58:00Z</dcterms:modified>
  <cp:revision>2</cp:revision>
  <dc:subject/>
  <dc:title>Проект</dc:title>
</cp:coreProperties>
</file>