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2007228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 </w:t>
      </w:r>
      <w:r>
        <w:rPr>
          <w:lang w:val="uk-UA"/>
        </w:rPr>
        <w:t xml:space="preserve">24 грудня </w:t>
      </w:r>
      <w:r>
        <w:rPr/>
        <w:t xml:space="preserve">  2012 р.                                                                                              № 2-10-</w:t>
      </w:r>
      <w:r>
        <w:rPr>
          <w:lang w:val="uk-UA"/>
        </w:rPr>
        <w:t>3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21 грудня  2012 року № 2-10-33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>
          <w:lang w:val="uk-UA"/>
        </w:rPr>
        <w:t xml:space="preserve">тридцять п’ятої </w:t>
      </w:r>
      <w:r>
        <w:rPr/>
        <w:t xml:space="preserve"> 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  до п.8 ст. 59 та п.4, 5, 9 ст. 46 Закону України „Про місцеве самоврядування в Україні”, Регламенту міської ради зі змінами та доповненнями внести зміни до розпорядження від  21грудня  2012 року № 2-10-33 «Про скликання пленарного засідання тридцять п’ятої    сесії 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>І скликання»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виключити пункт </w:t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затвердження «Порядку визначення розміру плати за тимчасове користування місцем розташування рекламних засобів в залежності від типу рекламного засобу на території розташування в місті Біла Церква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2.доповнити пунктом</w:t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технічної документації з нормативної грошової оцінки  земель населеного пункту міста Біла Церкв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40:00Z</dcterms:created>
  <dc:creator>Lubov</dc:creator>
  <dc:description/>
  <cp:keywords/>
  <dc:language>en-US</dc:language>
  <cp:lastModifiedBy>Lubov</cp:lastModifiedBy>
  <cp:lastPrinted>2012-12-24T16:24:00Z</cp:lastPrinted>
  <dcterms:modified xsi:type="dcterms:W3CDTF">2012-12-24T13:40:00Z</dcterms:modified>
  <cp:revision>2</cp:revision>
  <dc:subject/>
  <dc:title>Про внесення змін до розпорядження</dc:title>
</cp:coreProperties>
</file>