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0874057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11 січня 2013 р.                                                                                              № 2-10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тридцять сьом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 ст. 46 Закону України  „Про місцеве самоврядування в Україні”, Регламенту  Білоцерківської  міської ради </w:t>
      </w:r>
      <w:r>
        <w:rPr>
          <w:lang w:val="en-US"/>
        </w:rPr>
        <w:t>VI</w:t>
      </w:r>
      <w:r>
        <w:rPr/>
        <w:t xml:space="preserve"> скликання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тридцять сьомої  сесії Білоцерківської міської ради                VІ скликання 24 січня  2013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 звіт міського голови «Про здійснення державної регуляторної політики Білоцерківською міської радою  та виконавчим комітетом в 2012 роц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скасування підпунктів рішень  міської ради, припинення дії договорів оренди землі, внесення змін в підпункт рішення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оведення робіт з виготовлення звіту про експертну грошову оцінку земельної ділян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оновлення договорів оренди земл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их ділянок у постійне корист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укладення договорів на встановлення особистих строкових сервіту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до Програми розробки містобудівної документації для використання територіальною громадою м.Біла Церква  на період 2010-2014 рр., затвердженої рішенням  міської ради від  28 квітня 2010 р. № 1362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передачу майна з балансу  відділу Білоцерківської міської ради  з питань фізичної  культури та спорту на  баланс комунальних закладів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міни в штатному розписі відділу з питань фізичної культури та спорту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головного розпорядника кошті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розподіл коштів цільового фонду Білоцерківської міської рад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внесення змін в рішення  Білоцерківської міської ради №405 від 23.12.2005 р. «Про затвердження Положення  «Про порядок визначення розміру плати за право тимчасового </w:t>
            </w:r>
          </w:p>
          <w:p>
            <w:pPr>
              <w:pStyle w:val="Normal"/>
              <w:rPr/>
            </w:pPr>
            <w:r>
              <w:rPr/>
              <w:t>користування місцем 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устрою території міста» зі змінами та доповненнями № 1400-65-</w:t>
            </w: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рішення міської ради від 21 листопада 2012 року № 781-3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Про передачу з балансу відділу капітального будівництва Білоцерківської міської ради на </w:t>
            </w:r>
          </w:p>
          <w:p>
            <w:pPr>
              <w:pStyle w:val="Normal"/>
              <w:rPr/>
            </w:pPr>
            <w:r>
              <w:rPr/>
              <w:t>баланс  комунального підприємства Білоцерківської міської ради «Білоцерківтепло -мережа» об’єкту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більшення статутного капіталу і  затвердження змін до Статуту комунального  підприємства Білоцерківської міської ради «Білоцерківводоканал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розподіл фінансової підтримки між ветеранськими організаціями та громадськими організаціями соціального спрямуван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змін до Положення про Білоцерківський міський територіальний центр соціального обслуговування (надання соціальних послуг), затвердженого рішенням Білоцерківської міської ради  від 25 березня 2010 року № 1337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 до Положення про комісію по звільненню від плати за соціальне обслуговування (надання соціальних послуг), затвердженого рішенням міської ради  від 18 січня 2011 р. № 53-04-</w:t>
            </w:r>
            <w:r>
              <w:rPr>
                <w:lang w:val="en-US"/>
              </w:rPr>
              <w:t>VI</w:t>
            </w:r>
            <w:r>
              <w:rPr/>
              <w:t xml:space="preserve"> «Про внесення  змін до рішення міської ради «Про  комісію по  звільненню від плати за соціальне  обслуговування  (надання соціальних послуг)», затвердженого рішенням міської ради  від 08.07.2010 р. № 1431-67-</w:t>
            </w:r>
            <w:r>
              <w:rPr>
                <w:lang w:val="en-US"/>
              </w:rPr>
              <w:t>V</w:t>
            </w:r>
            <w:r>
              <w:rPr/>
              <w:t>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 підприємству «Миротворець» Білоцерківської міської громадської  організації «Громадська єдність» дозволу на експлуатацію об’єкта  поводження з небезпечними  відходам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надання товариству з  обмеженою відповідальністю «Білоцерківські будматеріали» дозволу на експлуатацію  об’єкта поводження з небезпечними  відходам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Про Бюджетний Регламент Білоцерківської міської рад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рішення міської ради від 29 грудня 2010 року               № 16-01-</w:t>
            </w:r>
            <w:r>
              <w:rPr>
                <w:lang w:val="en-US"/>
              </w:rPr>
              <w:t>VI</w:t>
            </w:r>
            <w:r>
              <w:rPr/>
              <w:t xml:space="preserve"> «Про утворення виконавчого комітету міської ради, визначення його чисельності, затвердження персонального складу»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50:00Z</dcterms:created>
  <dc:creator>BC</dc:creator>
  <dc:description/>
  <cp:keywords/>
  <dc:language>en-US</dc:language>
  <cp:lastModifiedBy>Lubov</cp:lastModifiedBy>
  <cp:lastPrinted>2013-01-11T10:04:00Z</cp:lastPrinted>
  <dcterms:modified xsi:type="dcterms:W3CDTF">2013-01-14T09:50:00Z</dcterms:modified>
  <cp:revision>2</cp:revision>
  <dc:subject/>
  <dc:title>Проект</dc:title>
</cp:coreProperties>
</file>