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086950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0 лютого 2013 р.                           м. Біла Церква                                    № 21 Р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  </w:t>
      </w:r>
      <w:r>
        <w:rPr/>
        <w:t>Про виділення коштів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з благод</w:t>
      </w:r>
      <w:r>
        <w:rPr/>
        <w:t>ійного рахун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40"/>
        <w:jc w:val="both"/>
        <w:rPr/>
      </w:pPr>
      <w:r>
        <w:rPr/>
        <w:t>В зв‘язку зі смертю визволителя міста Біла Церква, інваліда 1 групи Великої Вітчизняної війни 1941-1945 років Ненашевої Валентини Дмитрівни, персонального пенсіонера місцевого значення, учасника бойових дій Великої Вітчизняної війни 1941-1945 років Глеванської Ольги Федотівни та голови Білоцерківської міської громадської організації Всеукраїнської організації інвалідів війни, Збройних Сил та учасників бойових дій, інваліда 1 групи Великої Вітчизняної війни 1941-1945 років Степури Анатолія Михайловича, відповідно до підпункту 13 пункту 3 статті 42  Закону України «Про місцеве  самоврядування в Україні»:</w:t>
      </w:r>
    </w:p>
    <w:p>
      <w:pPr>
        <w:pStyle w:val="Normal"/>
        <w:ind w:firstLine="540"/>
        <w:jc w:val="both"/>
        <w:rPr/>
      </w:pPr>
      <w:r>
        <w:rPr/>
        <w:t>1. Перерахувати кошти з благодійного рахунку в  розмірі  906 (дев’ятсот шість) гривень Комунальному підприємству Білоцерківської міської ради «Спецкомбінат з надання ритуальних послуг» для оплати ритуальних вінків (копії рахунків додають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правлінню  соціального  захисту  населення  (Мельніченко Г.Б.) перерахувати  з рахунку „Суми за дорученням” кошти в сумі 906 (дев’ятсот шість) гривень для виплати допомоги та подальшого перерахування за призначенн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          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5:00Z</dcterms:created>
  <dc:creator>Lubov</dc:creator>
  <dc:description/>
  <cp:keywords/>
  <dc:language>en-US</dc:language>
  <cp:lastModifiedBy>Lubov</cp:lastModifiedBy>
  <cp:lastPrinted>2013-02-20T09:54:00Z</cp:lastPrinted>
  <dcterms:modified xsi:type="dcterms:W3CDTF">2013-03-04T14:10:00Z</dcterms:modified>
  <cp:revision>3</cp:revision>
  <dc:subject/>
  <dc:title>  Про виділення коштів</dc:title>
</cp:coreProperties>
</file>