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982604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2</w:t>
      </w:r>
      <w:r>
        <w:rPr>
          <w:lang w:val="uk-UA"/>
        </w:rPr>
        <w:t>2</w:t>
      </w:r>
      <w:r>
        <w:rPr/>
        <w:t xml:space="preserve"> лютого 2013 р.                           м. Біла Церква                                    № 2</w:t>
      </w:r>
      <w:r>
        <w:rPr>
          <w:lang w:val="uk-UA"/>
        </w:rPr>
        <w:t>2</w:t>
      </w:r>
      <w:r>
        <w:rPr/>
        <w:t xml:space="preserve"> Р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>внесенн</w:t>
      </w:r>
      <w:r>
        <w:rPr/>
        <w:t xml:space="preserve">я </w:t>
      </w:r>
      <w:r>
        <w:rPr>
          <w:lang w:val="uk-UA"/>
        </w:rPr>
        <w:t xml:space="preserve">змін </w:t>
      </w:r>
      <w:r>
        <w:rPr/>
        <w:t xml:space="preserve">до списку учнів </w:t>
      </w:r>
      <w:r>
        <w:rPr>
          <w:lang w:val="uk-UA"/>
        </w:rPr>
        <w:t xml:space="preserve">загальноосвітні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вчальних закладів міської комунальної власності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ипендіатів міського голови в 2012/2013 навчальному </w:t>
      </w:r>
    </w:p>
    <w:p>
      <w:pPr>
        <w:pStyle w:val="Normal"/>
        <w:rPr>
          <w:lang w:val="uk-UA"/>
        </w:rPr>
      </w:pPr>
      <w:r>
        <w:rPr>
          <w:lang w:val="uk-UA"/>
        </w:rPr>
        <w:t>році,  затвердженого розпорядженням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від  28 грудня 2012 р. № 205 Р  «Про призначення стипенді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голови «Обдарованість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управління освіти і науки Білоцерківської міської ради від 19 лютого 2013р. № 123  та з метою виконання  завдань розвитку освітньої галузі, відповідно до Закону України “Про місцеве самоврядування в Україні”,  Указу Президента України “Про додаткові заходи щодо підвищення якості освіти в Україні” від 20 березня 2008 р.                  № 244/2008,  на виконання Програми розвитку системи освіти міста Білої Церкви на 2011-2014 роки, затвердженої рішенням Білоцерківської міської ради від 25 травня 2011р.             учнів загальноосвітніх навчальних закладів міської комунальної власності, стипендіатів міського голови в 2012/2013 навчальному році, затвердженого розпорядженням міського голови від  28 грудня 2012 р.№ 205Р «Про призначення стипендій міського голови «Обдарованість» № 184-09-</w:t>
      </w:r>
      <w:r>
        <w:rPr>
          <w:lang w:val="en-US"/>
        </w:rPr>
        <w:t>VI</w:t>
      </w:r>
      <w:r>
        <w:rPr>
          <w:lang w:val="uk-UA"/>
        </w:rPr>
        <w:t xml:space="preserve"> та Положення про стипендію міського голови “Обдарованість”, затвердженого рішенням Білоцерківської міської ради від 27 серпня 2009 р.  </w:t>
      </w:r>
      <w:r>
        <w:rPr/>
        <w:t>№ 1082 :</w:t>
      </w:r>
    </w:p>
    <w:p>
      <w:pPr>
        <w:pStyle w:val="Normal"/>
        <w:jc w:val="both"/>
        <w:rPr/>
      </w:pPr>
      <w:r>
        <w:rPr/>
        <w:tab/>
        <w:t>1.</w:t>
      </w:r>
      <w:r>
        <w:rPr>
          <w:lang w:val="uk-UA"/>
        </w:rPr>
        <w:t>Внести зміни до списку учнів загальноосвітніх навчальних закладів міської комунальної власності, стипендіатів міського голови в 2012/2013 навчальному році, затвердженого розпорядженням міського голови від  28 грудня 2012 р. № 205Р «Про призначення стипендій міського голови «Обдарованість», а саме пункт 12 викласти в новій редакції: Францева Олександра Юріївна, Білоцерківська загальноосвітня школа І – ІІІ ступенів № 18, 8 клас.</w:t>
      </w:r>
    </w:p>
    <w:p>
      <w:pPr>
        <w:pStyle w:val="Normal"/>
        <w:jc w:val="both"/>
        <w:rPr/>
      </w:pPr>
      <w:r>
        <w:rPr>
          <w:lang w:val="uk-UA"/>
        </w:rPr>
        <w:tab/>
        <w:t>2. Контроль за виконанням даного розпорядження залишаю за собою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/>
        <w:t>Міський голова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1:00Z</dcterms:created>
  <dc:creator>Lubov</dc:creator>
  <dc:description/>
  <cp:keywords/>
  <dc:language>en-US</dc:language>
  <cp:lastModifiedBy>Lubov</cp:lastModifiedBy>
  <cp:lastPrinted>2013-02-22T10:37:00Z</cp:lastPrinted>
  <dcterms:modified xsi:type="dcterms:W3CDTF">2013-03-04T14:11:00Z</dcterms:modified>
  <cp:revision>3</cp:revision>
  <dc:subject/>
  <dc:title>Про внесення змін до списку учнів загальноосвітніх </dc:title>
</cp:coreProperties>
</file>