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071137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/>
        <w:t>від  21 березня  2013 р.                           м. Біла Церква                                    № 30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10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0772,0 (десять тисяч сімсот сімдесят дві)  гривні 00 коп. товариству з обмеженою відповідальністю «Чиста Рось» на р/р 26006010023771 ПАТ ВТБ Банк          м. Київ,  МФО 321767, код 20606294 за виконані роботи по розчистці від дерево-чагарникової рослинності території прибережної смуги обвідного каналу навколо острова «Дитин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</w:t>
        <w:tab/>
        <w:t xml:space="preserve">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09:00Z</dcterms:created>
  <dc:creator>IRINA</dc:creator>
  <dc:description/>
  <cp:keywords/>
  <dc:language>en-US</dc:language>
  <cp:lastModifiedBy>Lubov</cp:lastModifiedBy>
  <cp:lastPrinted>2013-03-15T14:52:00Z</cp:lastPrinted>
  <dcterms:modified xsi:type="dcterms:W3CDTF">2013-04-16T07:25:00Z</dcterms:modified>
  <cp:revision>4</cp:revision>
  <dc:subject/>
  <dc:title>Про виділення коштів із</dc:title>
</cp:coreProperties>
</file>