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5516316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>від  2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березня  2013 р.                           м. Біла Церква                                    № 3</w:t>
      </w:r>
      <w:r>
        <w:rPr>
          <w:sz w:val="24"/>
          <w:szCs w:val="24"/>
          <w:lang w:val="uk-UA"/>
        </w:rPr>
        <w:t>2</w:t>
      </w:r>
      <w:r>
        <w:rPr>
          <w:sz w:val="24"/>
          <w:szCs w:val="24"/>
        </w:rPr>
        <w:t xml:space="preserve"> 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 призначення стипендії міськ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голови кращим спортсменам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портивних установ м. Біла Церква </w:t>
      </w:r>
    </w:p>
    <w:p>
      <w:pPr>
        <w:pStyle w:val="Normal"/>
        <w:rPr/>
      </w:pPr>
      <w:r>
        <w:rPr>
          <w:sz w:val="24"/>
          <w:szCs w:val="24"/>
          <w:lang w:val="uk-UA"/>
        </w:rPr>
        <w:t>та їх тренерам на другий   квартал 2013 р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639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5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/>
      </w:pPr>
      <w:r>
        <w:rPr>
          <w:sz w:val="24"/>
          <w:szCs w:val="24"/>
          <w:lang w:val="uk-UA"/>
        </w:rPr>
        <w:t>Розглянувши  подання  відділу  з  питань  фізичної  культури та  спорту  від  27 березня 2013 року  № 8-13/145,  на підставі протоколу засідання комісії з розгляду питань щодо призначення стипендії міського голови кращим спортсменам  спортивних установ м. Біла Церква та їх тренерам від 27 березня 2013  року № 1  на виконання рішення Білоцерківської міської ради від 24 листопада 2011 року  № 390-1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„Про затвердження Програми розвитку фізичної культури та спорту в м. Біла Церква на 2012-2016 роки “Сьогодні зі спортом – завтра з майбутнім”, рішення виконавчого комітету Білоцерківської міської ради від 13 лютого 2007 р.  № 50 „Про стипендію міського голови кращим спортсменам спортивних установ м. Біла Церква та їх тренерам”  відповідно до Закону України „Про місцеве самоврядування в Україні”:</w:t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/>
      </w:pPr>
      <w:r>
        <w:rPr>
          <w:sz w:val="24"/>
          <w:szCs w:val="24"/>
          <w:lang w:val="uk-UA"/>
        </w:rPr>
        <w:t>1. Призначити стипендію міського голови  кращим спортсменам  спортивних установ м. Біла Церква та їх тренерам на другий  квартал 2013 р.  згідно додатку .</w:t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426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. Контроль за виконання даного розпорядження покласти на заступника міського голови Антонюка М.А.</w:t>
      </w:r>
    </w:p>
    <w:p>
      <w:pPr>
        <w:pStyle w:val="Normal"/>
        <w:ind w:right="-5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                                                    </w:t>
      </w:r>
      <w:r>
        <w:rPr>
          <w:sz w:val="24"/>
          <w:szCs w:val="24"/>
          <w:lang w:val="uk-UA"/>
        </w:rPr>
        <w:tab/>
        <w:tab/>
        <w:tab/>
        <w:t xml:space="preserve">      </w:t>
        <w:tab/>
        <w:tab/>
        <w:t xml:space="preserve">         Додаток 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  до розпорядження</w:t>
      </w:r>
    </w:p>
    <w:p>
      <w:pPr>
        <w:pStyle w:val="Normal"/>
        <w:rPr/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  міського голов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 xml:space="preserve">                        від 29.03.2013 р. № 32 Р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ортсменів та їх тренерів для призначення стипендії міського голови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ащим спортсменам спортивних установ м.Біла Церква та їх тренерам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на другий   квартал 2013 року.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 Андрухова Олена Леонід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тренер срібного призера чемпіонату   України з легкої атлетики Ткаченка    Володимира Віталійович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 Бокалдіна Альона Микола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 кандидат в майстри спорту України з   художньої гімнастики, призерка Кубку    України з художньої гімнас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 Волинець Таїсія Сергі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кандидат в майстри спорту України з   художньої гімнастики, призерка Кубку    України з художньої гімнас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Гавренко Лариса Віктор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тренер  кандидата  в майстри спорту   України з  художньої гімнастики,  призерки Кубку України з художньої  гімнастики Гайдук Катери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олодимирів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Гайдук Катерина Володимир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 кандидат в майстри спорту України з  художньої гімнастики, призерка Кубку   України з художньої гімнас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Гданський Валерій Миколай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тренер кандидата  в майстри спорту  з велосипед-ного спорту,  призерка   чемпіонату України з  велоспорту на    треку  Клячіної Оксани Миколаїв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 Жимило Аліна Едуард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кандидат в майстри спорту України з   художньої гімнастики, призерка Кубку    України з художньої гімнас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 Жолоб Олександр В’ячеслав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переможець чемпіонату України з   легкої атлетики серед юнаків  1996 р.н.   та молодш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 Ільїна Лариса Михайл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тренер  кандидата  в майстри спорту   України з  художньої гімнастики,   призерки Кубку України з художньої  гімнастики  Сазонової Яни Олегівн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40"/>
      </w:tblGrid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Кабанова Ірина Олександр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кандидат в майстри спорту  з  велосипедного спорту, срібна призерка    чемпіонату України з велоспорту на  тре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Клячіна Оксана Микола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кандидат в майстри спорту  з  велосипедного спорту, призерка  чемпіонату України з велоспорту на  тре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Костюк Олег Костянтин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тренер кандидата в майстри спорту  з  велосипед- ного спорту, срібної    призерки  чемпіонату України з   велоспорту на   треку Кабанової Іри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ександрів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 Краєвська Інна Степан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-тренер  кандидата  в майстри спорту    України з  художньої гімнастики,    призерки Кубку України з художньої  гімнастики Бокалдіної Альони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н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4. Кудлацька Світлана Борисівна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тренер  переможця  чемпіонату України   з  легкої атлетики серед юнаків 1996  р.н. та   молодші Жолоба Олександра  В’ячеславович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. Левчик Олена Миколаї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-тренер  кандидата  в майстри спорту   України з  художньої гімнастики,    призерки Кубку України з художньої  гімнастики Волинець Таїсії Сергіївни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 Литвин Владислав Володимир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рібний призер чемпіонату України   з лижних гонок серед юніор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 Сазонова Яна Олегівна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кандидат в майстри спорту України з  художньої гімнастики, призерка Кубку   України з художньої гімнастик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. Ткаченко Володимир Віталій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срібний призер чемпіонату України з   легкої атлетики  серед школярів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. Фастовець Микола Миколайович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тренер срібного призера  чемпіонату   України  з лижних гонок серед юніорів   Литвина Владислава Володимирович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. Федюк  Еліна Валеріївна </w:t>
            </w:r>
          </w:p>
        </w:tc>
        <w:tc>
          <w:tcPr>
            <w:tcW w:w="564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тренер  кандидата  в майстри спорту   України з  художньої гімнастики,   призерки Кубку України з художньої  гімнастики Жимило Аліни Едуардівни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руючий справами виконавчог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мітету міської ради                  </w:t>
        <w:tab/>
        <w:tab/>
        <w:tab/>
        <w:tab/>
        <w:tab/>
        <w:t xml:space="preserve"> Н.І. Дудко  </w:t>
      </w:r>
    </w:p>
    <w:sectPr>
      <w:type w:val="nextPage"/>
      <w:pgSz w:w="12240" w:h="15840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3:15:00Z</dcterms:created>
  <dc:creator>Lubov</dc:creator>
  <dc:description/>
  <cp:keywords/>
  <dc:language>en-US</dc:language>
  <cp:lastModifiedBy>Lubov</cp:lastModifiedBy>
  <cp:lastPrinted>2013-03-29T11:07:00Z</cp:lastPrinted>
  <dcterms:modified xsi:type="dcterms:W3CDTF">2013-04-16T07:33:00Z</dcterms:modified>
  <cp:revision>4</cp:revision>
  <dc:subject/>
  <dc:title>Про призначення стипендії міського</dc:title>
</cp:coreProperties>
</file>