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8860117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від  05 квітня 2013 р.                           м. Біла Церква                                    № 39 Р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иділення коштів по міській комплексній </w:t>
      </w:r>
    </w:p>
    <w:p>
      <w:pPr>
        <w:pStyle w:val="Normal"/>
        <w:jc w:val="both"/>
        <w:rPr/>
      </w:pPr>
      <w:r>
        <w:rPr>
          <w:lang w:val="uk-UA"/>
        </w:rPr>
        <w:t>програмі підтримки сім’ї,  протидії торгівл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людьми, забезпечення гендерної рівності 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емографічного розвитку на період до 2015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Розглянувши подання Білоцерківського міського центру соціальних служб для сім’ї, дітей та молоді, від 29 березня 2013 року № 254/02-02  та протокол робочої групи з питань надання матеріальної допомоги сім’ям та особам з числа молоді, які опинилися у складних життєвих обставинах і знаходяться під соціальним супроводом  Білоцерківського міського центру соціальних служб для сім’ї, дітей та молоді від 29 березня 2013 року №2, відповідно до пункту 13 частини 4 статті 42 Закону  України «Про місцеве самоврядування в Україні», на виконання міської комплексної програми підтримки сім’ї, протидії торгівлі людьми, забезпечення гендерної рівності та демографічного розвитку на період до 2015 року, затвердженої рішенням Білоцерківської міської ради від 31 січня 2011 року № 58-05-</w:t>
      </w:r>
      <w:r>
        <w:rPr>
          <w:lang w:val="en-US"/>
        </w:rPr>
        <w:t>V</w:t>
      </w:r>
      <w:r>
        <w:rPr>
          <w:lang w:val="uk-UA"/>
        </w:rPr>
        <w:t>І, Положення про порядок надання матеріальної допомоги  сім'ям та особам з числа молоді, які опинилися у складних життєвих обставинах і знаходяться  під соціальним супроводом  Білоцерківського  міського  центру  соціальних  служб  для  сім’ї,  дітей та молоді, затвердженого рішенням  Білоцерківської  міської  ради  від 25 травня 2011 року  № 192-09-</w:t>
      </w:r>
      <w:r>
        <w:rPr>
          <w:lang w:val="en-US"/>
        </w:rPr>
        <w:t>V</w:t>
      </w:r>
      <w:r>
        <w:rPr>
          <w:lang w:val="uk-UA"/>
        </w:rPr>
        <w:t>І,-</w:t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ind w:left="60" w:firstLine="648"/>
        <w:jc w:val="both"/>
        <w:rPr>
          <w:lang w:val="uk-UA"/>
        </w:rPr>
      </w:pPr>
      <w:r>
        <w:rPr>
          <w:lang w:val="uk-UA"/>
        </w:rPr>
        <w:t>1. Надати разову матеріальну допомогу сім'ям та особам з числа молоді, які перебувають  під соціальним супроводом Білоцерківського міського центру соціальних служб для сім’ї, дітей та молоді, як ті, які  опинилися у складних життєвих обставинах, за рахунок коштів міського бюджету по міській комплексній програмі підтримки сім’ї, протидії торгівлі людьми, забезпечення гендерної рівності та демографічного розвитку на період до 2015 рок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  <w:t>1.1 в розмірі по 300 (триста) гривень: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both"/>
        <w:rPr/>
      </w:pPr>
      <w:r>
        <w:rPr>
          <w:color w:val="333333"/>
          <w:lang w:val="uk-UA"/>
        </w:rPr>
        <w:t xml:space="preserve">Смаковській Юлії Григорівні 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Пошедин Олені Вікторі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  <w:t>1.2 в розмірі по 500 (п’ятсот) гривень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Ковальчук Людмилі Олександрівні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color w:val="333333"/>
          <w:lang w:val="uk-UA"/>
        </w:rPr>
        <w:t>Лісіній Інзі Василі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Стрілецькій Тетяні Борисі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Гринчук Анні Петрі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Антонюк Олександрі Валентинівні</w:t>
      </w:r>
    </w:p>
    <w:p>
      <w:pPr>
        <w:pStyle w:val="Normal"/>
        <w:jc w:val="center"/>
        <w:rPr>
          <w:color w:val="333333"/>
          <w:lang w:val="uk-UA"/>
        </w:rPr>
      </w:pPr>
      <w:r>
        <w:rPr>
          <w:color w:val="333333"/>
          <w:lang w:val="uk-UA"/>
        </w:rPr>
        <w:t>2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Кравець Ірині Миколаї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Лисовенко Олені Вікторі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Ракочі Світлані Ігорі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Зоріній Оксані Василівні</w:t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60" w:firstLine="648"/>
        <w:jc w:val="both"/>
        <w:rPr>
          <w:lang w:val="uk-UA"/>
        </w:rPr>
      </w:pPr>
      <w:r>
        <w:rPr>
          <w:lang w:val="uk-UA"/>
        </w:rPr>
        <w:t xml:space="preserve">2. Начальнику міського фінансового управління міської ради (Терещук С.Г.) профінансувати Білоцерківський міський центр соціальних служб для сім’ї, дітей та молоді в сумі 5100 (п’ять тисяч сто) гривень для виплати грошової допомоги вищезазначеним громадянам в межах асигнувань, передбачених на 2013 рік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</w:t>
        <w:tab/>
        <w:tab/>
        <w:tab/>
        <w:t xml:space="preserve">                                                 В.П. Савчук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31:00Z</dcterms:created>
  <dc:creator>Admin</dc:creator>
  <dc:description/>
  <cp:keywords/>
  <dc:language>en-US</dc:language>
  <cp:lastModifiedBy>Lubov</cp:lastModifiedBy>
  <cp:lastPrinted>2013-04-05T10:33:00Z</cp:lastPrinted>
  <dcterms:modified xsi:type="dcterms:W3CDTF">2013-04-16T07:38:00Z</dcterms:modified>
  <cp:revision>3</cp:revision>
  <dc:subject/>
  <dc:title>Про виділення коштів по міській комплексній </dc:title>
</cp:coreProperties>
</file>