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134575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/>
        <w:t>від  15 квітня  2013 р.                           м. Біла Церква                                    № 40 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 виділення </w:t>
      </w:r>
      <w:r>
        <w:rPr>
          <w:lang w:val="ru-RU"/>
        </w:rPr>
        <w:t xml:space="preserve"> </w:t>
      </w:r>
      <w:r>
        <w:rPr/>
        <w:t>коштів з</w:t>
      </w:r>
    </w:p>
    <w:p>
      <w:pPr>
        <w:pStyle w:val="Normal"/>
        <w:jc w:val="both"/>
        <w:rPr/>
      </w:pPr>
      <w:r>
        <w:rPr/>
        <w:t>благодійного рахун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color w:val="000000"/>
        </w:rPr>
        <w:t>Чорнобильська катастрофа торкнулася долі мільйонів  людей. У багатьох регіонах, на величезних територіях виникли нові соціальні та економічні умови. Україну оголошено  зоною  екологічного  лиха</w:t>
      </w:r>
      <w:r>
        <w:rPr>
          <w:color w:val="000000"/>
          <w:sz w:val="25"/>
          <w:szCs w:val="25"/>
        </w:rPr>
        <w:t xml:space="preserve">.  </w:t>
      </w:r>
      <w:r>
        <w:rPr/>
        <w:t>З метою привернення уваги мешканців міста Біла Церква, суспільства та світової спільноти до проблем подолання наслідків Чорнобильської катастрофи; посилення захисту населення, постраждалого від наслідків цієї катастрофи та увічнення пам’яті жертв техногенної катастрофи, на виконання доручення виконуючого обов’язки голови Київської обласної державної адміністрації від 25.03.2013 р. № 02-01/833 «Про 27-мі роковини чорнобильської трагедії», враховуючи клопотання управління соціального захисту населення Білоцерківської міської ради та громадських організацій, що опікуються соціальним захистом громадян, які постраждали внаслідок Чорнобильської катастрофи, відповідно до підпункту 13 пункту 3 ст. 42 Закону України  «Про місцеве самоврядування в Україні» та з нагоди Дня Чорнобильської трагед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иділити кошти з благодійного рахунку управління соціального захисту населення Білоцерківської міської ради для надання грошової допомоги в  розмірі  150 (сто п’ятдесят) гривень постраждалим внаслідок Чорнобильської катастрофи, кожному: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1.1 Адаменку Олексію Олександровичу – учаснику ліквідації наслідків аварії на ЧАЕС, інваліду війни ;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2</w:t>
      </w:r>
      <w:r>
        <w:rPr/>
        <w:t>..Васьковському Миколі Володимировичу –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 Васьківському Миколі Миколайовичу - учаснику ліквідації нас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Васьковській Нілі Степанівні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Гецко Ганні Сергіївні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6.Дьякову Михайлу Івановичу - учаснику ліквідації наслідків аварії на ЧАЕС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7.Жураківському Василю Даниловичу - учаснику ліквідації наслідків аварії на ЧАЕС, інваліду 2 груп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8. Калакуцькому Миколі Миколайовичу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9.Калугіній Ганні Федорівні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0.Квітко Марії Леонтіївні – потерпілій внаслідок Чорнобильської катастрофи, дитині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1. Клименку Володимиру Антоновичу - учаснику ліквідації наслідків аварії на ЧАЕС, інваліду І гр.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2.Коваленку Павлу Івановичу - учаснику ліквідації  наслідків аварії на ЧАЕС, інваліду ІІ гр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3.Корнієнку Федору Даниловичу - учаснику ліквідації наслідків аварії на ЧАЕС, інваліду ІІ групи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4.Лисенку Павлу Олександровичу - учаснику ліквідації наслідків аварії на ЧАЕС, інваліду війни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5.Литвин Раїсі Андріївні - потерпілій внаслідок Чорнобильської катастрофи, інваліду 2 групи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6. Подорван Володимиру Миколайовичу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7.Причантовському Віктору Васильовичу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8. Пшерадзькому Володимиру Романовичу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9.Ратушенку Миколі Васильовичу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0.Чмирю Миколі Андрійовичу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1. Шиманській Ніні Петрівні - учаснику ліквідації наслідків аварії на ЧАЕС, вдові ветерана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2.Яременку Віктору Федоровичу - учаснику ліквідації наслідків аварії на ЧАЕС, інваліду війн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3.Яцуненко Лілії Хаймівні - потерпілій внаслідок Чорнобильської катастрофи, вдові інваліда вій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Виділити кошти з благодійного рахунку управління соціального захисту населення Білоцерківської міської ради для закупівлі конвертів та квітів для привітання вищезазначених громадян та покладання корзини до пам’ятного знаку «Чорнобильський дзвін»,  в розмірі 700 ( сімсот ) гривен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Управлінню  соціального  захисту  населення  (Мельніченко Г.Б.) перерахувати  з рахунку „Суми за дорученням” кошти в сумі 4 157  (чотири тисячі сто п’ятдесят сім) гривень 89 копійок  (в тому числі касове обслуговування 0,19 % - 07 грн. 89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                  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6:00Z</dcterms:created>
  <dc:creator>BCuszn</dc:creator>
  <dc:description/>
  <cp:keywords/>
  <dc:language>en-US</dc:language>
  <cp:lastModifiedBy>Lubov</cp:lastModifiedBy>
  <cp:lastPrinted>2013-04-12T09:16:00Z</cp:lastPrinted>
  <dcterms:modified xsi:type="dcterms:W3CDTF">2013-04-29T12:48:00Z</dcterms:modified>
  <cp:revision>3</cp:revision>
  <dc:subject/>
  <dc:title>У К Р А Ї Н А</dc:title>
</cp:coreProperties>
</file>